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29 »  апреля 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483/1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на территории МО МР «Печора» региональных проектов Республики Коми в рамках национального проекта «Демограф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1. Утвердить план мероприятий по реализации на территории МО МР «Печора» региональных проектов Республики Коми в рамках национального проекта «Демография» (далее-План) согласно прилож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 Координацию деятельности по исполнению мероприятий Плана возложить на сектор по социальным вопросам администрации МР «Печор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Ответственным исполнителям за реализацию мероприятий Плана, представлять информацию о ходе выполнения плана мероприятий в сектор по социальным вопросам администрации МР «Печора» в срок до 10 декабря (по итогам года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>4.</w:t>
      </w:r>
      <w:r>
        <w:rPr>
          <w:rFonts w:eastAsia="Calibri"/>
          <w:sz w:val="26"/>
          <w:szCs w:val="26"/>
        </w:rPr>
        <w:t xml:space="preserve">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>5. Контроль за исполнением настоящего постановления возложить на заместителя руководителя администрации МР «Печора» Писареву Е.Ю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right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02-20T12:51:00Z</cp:lastPrinted>
  <dcterms:modified xsi:type="dcterms:W3CDTF">2019-05-28T09:00:00Z</dcterms:modified>
  <cp:revision>54</cp:revision>
  <dc:subject/>
  <dc:title/>
</cp:coreProperties>
</file>