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overflowPunct w:val="false"/>
        <w:autoSpaceDE w:val="false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</w:t>
      </w:r>
    </w:p>
    <w:p>
      <w:pPr>
        <w:pStyle w:val="Normal"/>
        <w:overflowPunct w:val="false"/>
        <w:autoSpaceDE w:val="false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«24 » декабря 2013 г. № 2514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БЕЗОПАСНОСТЬ ЖИЗНЕДЕЯТЕЛЬНОСТИ НАСЕЛЕНИЯ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МО МР «ПЕЧОРА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муниципальной программы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целевых программ администрации МР «Печора»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муниципальной программы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-  Управление образования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правление культуры и туризма МР «Печора»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жилищно-коммунального хозяйства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- Отдел благоустройства, дорожного хозяйства, промышленности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- Отдел по работе с информационными технологиями администрации МР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- Ведущий эксперт по социальным вопросам администрация МР «Печора»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й эксперт отдела мобилизационной и специальной работы администрации МР «Печора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«Охрана окружающей среды на территор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 МР  «Печора»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. «Профилактика правонарушений,  укрепление правопорядка и безопасности дорожного движения на территории  МО МР «Печора»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 «Профилактика алкоголизма, наркомании, токсикомании и табакокурения в  МО МР «Печора»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Профилактика терроризма и экстремизма на территории МО МР «Печора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(цели) муниципальной программы 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еспечение безопасности жизнедеятельности населения на территории муниципального района «Печора».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программы 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еспечение охраны окружающей среды и экологической безопасности на территории МР «Печора» ; 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илактика правонарушений и обеспечение общественной безопасности на территории МР «Печора»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</w:t>
            </w:r>
            <w:r>
              <w:rPr>
                <w:sz w:val="24"/>
                <w:szCs w:val="24"/>
              </w:rPr>
              <w:t>Совершенствование системы профилактик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вершенствование системы предупреждения терроризма и экстремизма, минимизации их последствий  для  защит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   личности,    общества    и    государства    от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ористических  актов,   проявлений   терроризма   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тремизма на территории МР «Печора»;   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(индикаторы) муниципальной программы 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- количество построенных объектов ТБО (ед);                                        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нижение количества     зарегистрированных   преступ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ровень  потребления  алкогольной  продукции  на  душу населения (литров на 1 человека в год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мест (объектов) с массовым  пребыванием  людей,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ных    в     соответствии     с     требованиями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ррористической     защищенности     объектов,     от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ланированных (%)  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, характеризующие достижение цели  подпрограмм, отражены в паспортах подпрограмм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муниципальной программы  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муниципальной программы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расшифровкой плановых объемов финансирования по годам ее  реализации, а также прогнозный объем средств, привлекаемых из других  источников)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реализацию муниципальной программы составляет 289 863,6 тыс.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4 год – 48 248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5 год – 26 501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6 год - 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7 год – 71 273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8 год –  81 273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9 год -   31 283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 год -   31 283,6 тыс. рублей;</w:t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: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редства Республиканского бюджета РК, всего - 42 000,0 тыс. рублей, в том чис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4 год – 22 00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5 год – 20 000,0 тыс. рубле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 0 тыс. рубле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 тыс. рубле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 тыс. рубле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 тыс. рубле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4"/>
                <w:szCs w:val="24"/>
              </w:rPr>
              <w:t>средства бюджета МО МР «Печора», всего – 244 743,2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4 год –  26 237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5 год –  6 49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6 год – 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7 год –  70 499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8 год –  80 499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9 год  -  30 509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 год –  30 509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4"/>
                <w:szCs w:val="24"/>
              </w:rPr>
              <w:t>Средства бюджета МО ГП «Печора», всего – 3 120,0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4 год –11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5 год –11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6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7 год – 774,6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8 год – 774,6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9 год – 774,6  тыс. рубле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74,6  тыс. рублей.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муниципальной программы 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позволи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вести в эксплуатацию полигон ТБО, площадки складирования временного хранения ТБО, тем самым улучшить экологическую обстановку и решить проблему размещения и утилизации отхо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потребления  алкогольной  продукции  на  душу населения (литров на 1 человека в год)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снижение количества преступлен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формирование  здорового образа  жизни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- повышение уровня обеспечения безопасности объектов социальной сферы и антитеррористической защищенности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overflowPunct w:val="false"/>
        <w:autoSpaceDE w:val="false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widowControl w:val="false"/>
        <w:numPr>
          <w:ilvl w:val="0"/>
          <w:numId w:val="6"/>
        </w:numPr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текущего состояния безопасности жизнедеятельности населения на территории МО МР «Печор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просы охраны окружающей среды и обеспечение экологической безопасности на территории муниципального района «Печора, городских и сельских поселениях важны и значимы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И</w:t>
      </w:r>
      <w:r>
        <w:rPr>
          <w:color w:val="000000"/>
          <w:sz w:val="24"/>
          <w:szCs w:val="24"/>
          <w:shd w:fill="FFFFFF" w:val="clear"/>
        </w:rPr>
        <w:t xml:space="preserve">сточниками загрязнения окружающей среды являются </w:t>
      </w:r>
      <w:r>
        <w:rPr>
          <w:sz w:val="24"/>
          <w:szCs w:val="24"/>
        </w:rPr>
        <w:t>выбросы загрязняющих веществ в атмосферный воздух и сточные воды, образовавшиеся в результате производственной деятельности  организаций нефтедобывающей и газовой отрасли,</w:t>
      </w:r>
      <w:r>
        <w:rPr>
          <w:color w:val="000000"/>
          <w:sz w:val="24"/>
          <w:szCs w:val="24"/>
          <w:shd w:fill="FFFFFF" w:val="clear"/>
        </w:rPr>
        <w:t xml:space="preserve"> электроэнергетики, жилищно-коммунального и транспортного хозяйства. Основные стационарные источники выбросов загрязняющих веществ в окружающую среду являются котельные, которые работают на природном газе. </w:t>
      </w:r>
      <w:r>
        <w:rPr>
          <w:sz w:val="24"/>
          <w:szCs w:val="24"/>
          <w:lang w:eastAsia="ar-SA"/>
        </w:rPr>
        <w:t>Количество загрязняющих атмосферу веществ, отходящих от стационарных источников на конец 2012 года составило 41249 тонн, 91% из которых приходится на газообразные и жидкие вещества (в – основном, оксид углерода, оксид азота и углеводороды), 9% - на твердые бытовые отходы. Ежегодный объем твердых бытовых отходов в г. Печора составляет 49,2 тыс. куб. м, в районе – 15,1 тыс. куб. м, ежегодный объем жидких бытовых отходов муниципального района – 5 878,3 тыс. куб. 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рамках муниципальной программы будут реализовываться   мероприятия по выполнению проектно – сметных работ и строительству полигонов ТБО в городе Печора и  поселениях Каджером, Сыня, Изъяю, Березовка, Чикшино, проектно – сметных работ и строительству очистных сооружений с инженерными коммуникациями в поселках Березовка и Кожв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ейшей задачей обеспечения безопасности населения является снижение уровня преступности. По итогам 2012 года зарегистрировано 1036 преступлений, что составляет 5,9 % от объема совершенных преступлений по Республике Коми. Процент раскрытия совершенных преступлений  составил – 74,7%, сохранилась  тенденция снижения преступности. В 2012 году на территории муниципального района зарегистрировано 66 дорожно-транспортных происшествий  с пострадавшими - погибло 4 человека, 76  - ранено, зарегистрировано 8 дорожно-транспортных происшествий  с участием детей до 16 лет, тяжесть детского дорожно-транспортного травматизма  составила 5,0%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личилось количество выявленных нарушений правил дорожного движения по сравнению с 2011 годом  на 21,3% и составило 22518 единиц. Возросло количество водителей, управляющих транспортными средствами в состоянии алкогольного опьянения на 12%, и составило 473 человека. Количество преступлений, связанных с незаконным оборотом наркотиков на территории муниципального района «Печора» ежегодно повышается, в 2010 году на 11,9%, в 2011 году – на 25,7 %, в 2012 году произошло снижение на 9,4%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Следует отметить, что за последние 2 года наркорынок практически вытеснил так называемые традиционные виды наркотиков, заменив их новыми психоактивными веществами с синтетической составляющей, реализуемых под видом «легальных веществ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Из года в год наблюдалось увеличение количества лиц, совершивших преступление в состоянии алкогольного опьянения.   В 2012 году произошла тенденция снижения количества совершенных преступлений  лицами, находящимися в состоянии алкогольного опьянения на 8,5 % по сравнению с 2011 годом и составила 268 человек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Уровень террористической опасности продолжает оставаться высоким, сохраняется угроза совершения террористических актов на всей территории Республики Коми. Увеличивается активность ряда организаций по распространению идеологии терроризма и экстремизма. Совершение террористических актов на объектах особой важности, особо опасных объектах, объектах энергетической и транспортной инфраструктуры, объектах жизнеобеспечения, в местах (на объектах) массового пребывания людей на территории Республики Коми будет представлять собой угрозу для экономической, внешнеполитической и экологической безопасности не только региона, но и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чинами, влияющими на рост преступности, являются алкоголизация населения, и особенно ее молодежной части, дефицит рабочих мест для выпускников детских домов, лиц, вернувшихся из мест лишения свободы, бродяжничество, отсутствие достаточного количества учреждений социальной защиты, низкая правовая культура гражда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мероприятий по профилактике пьянства, наркомании, рецидива, детской безнадзорности не только предупреждаются правонарушения со стороны граждан группы риска, но и решается проблема повышения здоровья нации, обеспечивается участие в трудовой деятельности, улучшается демографическая ситуация, а главное - предотвращаются преступления до их соверш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 обеспечения действенной государственной поддержки, направленной на реализацию комплексной системы мероприятий по профилактике правонарушений, охране общественного порядка и безопасности дорожного движения в муниципальном районе «Печора», возможно ухудшение криминогенной обстановки, в том числе рост преступности, детской беспризорности, проявлений терроризма и экстремизма, что в конечном итоге скажется на социально-экономическом развитии и демографической ситуаци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требуется дальнейшее решение проблем в области укрепления правопорядка и общественной безопасности на территории муниципального района «Печора». Решение вышеназванных проблем возможно только при условии комплексного подхода и согласованных действий различных органов и структур, занимающихся профилактикой правонарушений и укреплением правопорядка и общественной безопасности в муниципальном районе «Печор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униципальная программа "Безопасность жизнедеятельности жизнедеятельности населения на территории  МО МР «Печора»  (далее - Муниципальная программа) определяет цели, задачи, основные приоритеты, мероприятия и финансовое обеспечение их реализации, ожидаемые результаты, характеризующие достижение ц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  <w:tab w:val="left" w:pos="390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сновными приоритетными направлениями муниципальной программы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минимизация негативного воздействия на природную среду в результате хозяйственной и иной деятельност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снижение преступности и повышение степени социальной безопасности населения муниципального район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сохранение и укрепление здоровья населения на основе формирования здорового образа жизни и повышения профилактической направленности медицинской помощи, оказываемой населению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) создание и развитие системы выявления и противодействия терроризма и экстремизм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Цель муниципальной программы</w:t>
      </w:r>
      <w:r>
        <w:rPr>
          <w:sz w:val="24"/>
          <w:szCs w:val="24"/>
        </w:rPr>
        <w:t xml:space="preserve"> - обеспечение безопасности жизнедеятельности населения на территории муниципального района «Печора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Задачи муниципальной программы:</w:t>
      </w:r>
    </w:p>
    <w:p>
      <w:pPr>
        <w:pStyle w:val="ConsPlusCell"/>
        <w:jc w:val="both"/>
        <w:rPr/>
      </w:pPr>
      <w:r>
        <w:rPr>
          <w:sz w:val="24"/>
          <w:szCs w:val="24"/>
        </w:rPr>
        <w:t xml:space="preserve">1. Обеспечение охраны окружающей среды и экологической безопасности на территории МР «Печора» ;  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2. Профилактика правонарушений и обеспечение общественной безопасности на территории МР «Печора»;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</w:t>
      </w:r>
      <w:r>
        <w:rPr>
          <w:sz w:val="24"/>
          <w:szCs w:val="24"/>
        </w:rPr>
        <w:t>Совершенствование системы профилактик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.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4. Совершенствование системы предупреждения терроризма и экстремизма, минимизации их последствий  для  защит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ав   личности,    общества    и    государства    от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ррористических  актов,   проявлений   терроризма  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тремизма на территории МР «Печора»;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Основными индикаторами (показателями) результатов реализации муниципальной программы будут являться: </w:t>
      </w:r>
    </w:p>
    <w:p>
      <w:pPr>
        <w:pStyle w:val="ConsPlusCel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оличество построенных объектов ТБО (ед);                                           </w:t>
      </w:r>
    </w:p>
    <w:p>
      <w:pPr>
        <w:pStyle w:val="ConsPlusCell"/>
        <w:numPr>
          <w:ilvl w:val="0"/>
          <w:numId w:val="2"/>
        </w:numPr>
        <w:rPr/>
      </w:pPr>
      <w:r>
        <w:rPr>
          <w:sz w:val="24"/>
          <w:szCs w:val="24"/>
        </w:rPr>
        <w:t xml:space="preserve">снижение количества зарегистрированных преступлений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жение уровня  потребления  алкогольной  продукции  на  душу населения (литров на 1 человека в год);  </w:t>
      </w:r>
    </w:p>
    <w:p>
      <w:pPr>
        <w:pStyle w:val="ConsPlusCel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доля мест (объектов) с массовым  пребыванием  людей, оборудованных    в соответствии с  требованиями антитеррористической  защищенности     объектов, от запланированных (%).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этапы реализации муниципальной программы</w:t>
      </w:r>
    </w:p>
    <w:p>
      <w:pPr>
        <w:pStyle w:val="Normal"/>
        <w:ind w:left="48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реализации муниципальной программы - 2014 - 2020 годы. Этапы реализации не выделяются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 в рамках реализации входящих в ее состав подпрограм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мероприятия отражены в подпрограммах, входящих в состав 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лный перечень основных мероприятий Программы с указанием сроков их реализации, объемов финансирования до 2020 года, ожидаемых результатов изложен в приложении 1 к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меры правового регулирования в сфере безопасности жизнедеятельности населения, направленные на достижение цели и (или) конечных результатов муниципальной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авовое регулирование  реализации Муниципальной программы будут осуществляться в соответствии с законодательством Российской Федерации, законодательством Республики Коми и муниципальными правовыми актами в сфере  безопасности жизнедеятельности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 конечных результатов программы. </w:t>
      </w:r>
    </w:p>
    <w:p>
      <w:pPr>
        <w:pStyle w:val="Normal"/>
        <w:ind w:lef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я Муниципальной программы позволит сократить бюджетные расходы, связанные с лечением лиц, пострадавших от противоправных действий, сохранности имущества; увеличить налоговые поступления в бюджеты всех уровней бюджетной системы Российской Федерации вследствие не вовлечения в наркотическую зависимость лиц трудоспособного возраста, а также сократить бюджетные расходы, связанные с лечением граждан от наркотической зависимости, обслуживанием бригадами "скорой помощи" граждан при наркотических отравлениях; увеличить налоговые поступления от трудовой занятости осужденн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Экономическая эффективность Муниципальной программы будет выражена в сокращении материального ущерба от противоправных действ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циальная эффективность Муниципальной программы будет выражена в сокращении количества правонарушений среди несовершеннолетних, снижении уровня подростковой преступности, сокращении числа погибших в результате совершенных преступлений, создании обстановки спокойствия и безопасности на улицах и в других общественных местах; сокращении количества наркозависимых, вследствие чего возможно прогнозировать снижение смертности, увеличение рождаемости; дополнительном трудоустройстве лиц, отбывающих наказание в виде лишения свободы, развитии инфраструктуры поселков в местах дислокации учреждений системы исполнения наказаний в Республике Коми; а также в положительном воздействии на моральное, интеллектуальное, физическое развитие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лный перечень показателей (индикаторов) Муниципальной программы и их значения по годам реализации приведены в приложении 3 к Программ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олнение Муниципальной программы в полном объеме позвол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ввести в эксплуатацию полигон ТБО, площадки складирования временного хранения ТБО, тем самым улучшить экологическую обстановку и решить проблему размещения и утилизации отход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  снизить количество зарегистрированной преступ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>3)   сформировать  здоровый образ  жизни у подрастающего поко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4) добиться наибольшей эффективности и результативности решения задач, направленных на обеспечение безопасности населения, совершенствование системы предупреждения терроризма и экстремизм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краткое описание подпрограмм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асштаб задач Муниципальной программы предусматривает выделение четырех  подпрограмм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Подпрограмма «Охрана окружающей среды на территории МО МР «Печора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улучшение экологической обстановки МО МР «Печора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аправлена на решение следующих зада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едупреждение    и    минимизация    негативного воздействия на окружающую среду;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вышение экологической культуры населения муниципального района «Печора»        </w:t>
      </w:r>
    </w:p>
    <w:p>
      <w:pPr>
        <w:pStyle w:val="ConsPlusCel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  Подпрограмма «Профилактика правонарушений,  укрепление право-порядка и безопасности дорожного движения на территории  МО МР «Печора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лью подпрограммы является осуществление охраны общественного порядка и обеспечение безопасности дорожно движения на территории МР «Печора»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аправлена на решение следующих задач: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осуществление   организационной,     информационной     деятельности     по      профилактике правонарушений;                                         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2. обеспечение   безопасности   дорожного движения;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3. обеспечение безопасности людей в общественных местах, в том числе на водных объектах;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4. содействие социальной адаптации осужденных, а так же лиц освободившихся из мест лишения свободы;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5.  укрепление    материально-технической    базы полиции.</w:t>
      </w:r>
    </w:p>
    <w:p>
      <w:pPr>
        <w:pStyle w:val="ConsPlusCel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ConsPlusCel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. Подпрограмма «Профилактика алкоголизма, наркомании, токсикомании и табакокурения в МО МР «Печора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Цель – сокращение употребления алкоголя, распространения наркотических средств на территории МО МР «Печора».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аправлена на решение следующи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ормирование мотивации отказа населения  муниципального района «Печора» от вредных привычек (алкоголизм, табакокурения  и наркомания);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2.  организация  раннего  выявления   факторов   риска развития заболеваний и их коррекции;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b/>
          <w:sz w:val="24"/>
          <w:szCs w:val="24"/>
          <w:lang w:eastAsia="en-US"/>
        </w:rPr>
        <w:t>4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 xml:space="preserve"> Подпрограмма  «Профилактика терроризма и экстремизма на территории МО МР «Печора».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Цель подпрограммы - совершенствование системы предупреждения терроризма и экстремизма, минимизации их последствий для защиты прав личности, общества и государства от террористических актов, проявлений терроризма и экстремизм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рограмма направлена на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) противодействие распространению идеологии терроризма и экстремизма, минимизация и (или) ликвидация их последстви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обеспечение антитеррористической защищенности объектов жизнеобеспечения, объектов (мест) массового пребывания людей.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05" w:leader="none"/>
        </w:tabs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есурсное обеспечение муниципальной программы</w:t>
      </w:r>
    </w:p>
    <w:p>
      <w:pPr>
        <w:pStyle w:val="Normal"/>
        <w:tabs>
          <w:tab w:val="clear" w:pos="708"/>
          <w:tab w:val="left" w:pos="3105" w:leader="none"/>
        </w:tabs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firstLine="708"/>
        <w:jc w:val="both"/>
        <w:rPr/>
      </w:pPr>
      <w:r>
        <w:rPr>
          <w:b/>
          <w:sz w:val="24"/>
          <w:szCs w:val="24"/>
        </w:rPr>
        <w:t>Объем бюджетных ассигнований на реализацию муниципальной программы составляет 289 863,6 тыс. рублей, в том числе по годам:</w:t>
      </w:r>
    </w:p>
    <w:p>
      <w:pPr>
        <w:pStyle w:val="ConsPlusCell"/>
        <w:jc w:val="both"/>
        <w:rPr/>
      </w:pPr>
      <w:r>
        <w:rPr>
          <w:sz w:val="24"/>
          <w:szCs w:val="24"/>
        </w:rPr>
        <w:t>2014 год – 48 248,2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15 год – 26 501,0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16 год -  0,0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17 год – 71 273,6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18 год –  81 273,6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19 год -   31 283,6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20 год -   31 283,6 тыс. рублей;</w:t>
      </w:r>
    </w:p>
    <w:p>
      <w:pPr>
        <w:pStyle w:val="ConsPlusCel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:</w:t>
      </w:r>
    </w:p>
    <w:p>
      <w:pPr>
        <w:pStyle w:val="ConsPlusCel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ства Республиканского бюджета РК, всего - 42 000,0 тыс. рублей, в том числе: 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2014 год – 22 000,0 тыс. рублей;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2015 год – 20 000,0 тыс. рублей;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2016 год -  0 тыс. рублей;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2017 год – 0 тыс. рублей;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2018 год – 0 тыс. рублей;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2019 год – 0 тыс. рублей;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2020 год – 0 тыс. рублей;</w:t>
      </w:r>
    </w:p>
    <w:p>
      <w:pPr>
        <w:pStyle w:val="ConsPlusCell"/>
        <w:jc w:val="both"/>
        <w:rPr/>
      </w:pPr>
      <w:r>
        <w:rPr>
          <w:b/>
          <w:sz w:val="24"/>
          <w:szCs w:val="24"/>
        </w:rPr>
        <w:t>средства бюджета МО МР «Печора», всего – 244 743,2 тыс. рублей, в том числе:</w:t>
      </w:r>
    </w:p>
    <w:p>
      <w:pPr>
        <w:pStyle w:val="ConsPlusCell"/>
        <w:jc w:val="both"/>
        <w:rPr/>
      </w:pPr>
      <w:r>
        <w:rPr>
          <w:sz w:val="24"/>
          <w:szCs w:val="24"/>
        </w:rPr>
        <w:t>2014 год –  26 237,2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15 год –  6 490,0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16 год –  0,0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17 год –  70 499,0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18 год –  80 499,0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19 год  -  30 509,0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20 год –  30 509,0 тыс. рублей;</w:t>
      </w:r>
    </w:p>
    <w:p>
      <w:pPr>
        <w:pStyle w:val="ConsPlusCell"/>
        <w:ind w:firstLine="708"/>
        <w:jc w:val="both"/>
        <w:rPr/>
      </w:pPr>
      <w:r>
        <w:rPr>
          <w:b/>
          <w:sz w:val="24"/>
          <w:szCs w:val="24"/>
        </w:rPr>
        <w:t>Средства бюджета МО ГП «Печора», всего – 3 120,0 тыс. рублей, в том числе:</w:t>
      </w:r>
    </w:p>
    <w:p>
      <w:pPr>
        <w:pStyle w:val="ConsPlusCell"/>
        <w:jc w:val="both"/>
        <w:rPr/>
      </w:pPr>
      <w:r>
        <w:rPr>
          <w:sz w:val="24"/>
          <w:szCs w:val="24"/>
        </w:rPr>
        <w:t>2014 год –11,0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15 год –11,0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16 год – 0,0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17 год – 774,6 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18 год – 774,6  тыс. рублей;</w:t>
      </w:r>
    </w:p>
    <w:p>
      <w:pPr>
        <w:pStyle w:val="ConsPlusCell"/>
        <w:jc w:val="both"/>
        <w:rPr/>
      </w:pPr>
      <w:r>
        <w:rPr>
          <w:sz w:val="24"/>
          <w:szCs w:val="24"/>
        </w:rPr>
        <w:t>2019 год – 774,6  тыс. рублей;</w:t>
      </w:r>
    </w:p>
    <w:p>
      <w:pPr>
        <w:pStyle w:val="ConsPlusCel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020 год – 774,6  тыс.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9. Методика оценки эффективности муниципальной программы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Эффективность реализации муниципальной программы в целом оценивается исходя из достижения уровня по каждому из основных показателей (индикаторов) как по годам по отношению к предыдущему году, так и нарастающим итогом к базовому год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роизводится на осно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оценки степени достижения целей и решения задач муниципальной программы в целом путем сопоставления фактически достигнутых значений показателей (индикаторов) муниципальной программы и их плановых значений по формуле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050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62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целей (решения задач)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62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показателя (индикатора) муниципальной программы (подпрограммы)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N - количество показателей (индикаторов) муниципальной программы (подпрограмм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епень достижения показателя (индикатора) муниципальной программы рассчитывается по формуле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9144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индикаторов, желаемой тенденцией развития которых является рост значений)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ли по формуле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9144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индикаторов, желаемой тенденцией развития которых является снижение значений)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00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индикатора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00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ое значение индикат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оценка степени соответствия запланированному уровню затрат и эффективности использования средств бюджета МО МР «Печора» путем сопоставления плановых и фактических объемов финансирования подпрограмм и основных мероприятий муниципальной программы по формуле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Ф = ФФ / ФП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Ф - уровень финансирования реализации Программы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Ф - фактический объем финансовых ресурсов, направленный на реализацию Программы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П - плановый объем финансовых ресурсов на соответствующий отчетный период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рограммы рассчитывается по следующей формуле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334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б эффективности реализации муниципальной программ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оценки эффективности Эгп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эффективна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эффективности удовлетворительны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0,7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-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эффективна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Подпрограммы 1.  «Охрана окружающей среды 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 МР «Печора»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экологической обстановки на территории МО МР «Печор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едупреждение и минимизация негативного воздействия на окружающую среду и повышение экологической культуры населения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 Повышение экологической культуры населения.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евые (индикаторы) показат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Объем загрязненных сточных вод сброшенных в поверхностные воды (млн. куб. м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Количество построенных площадок складирования временного хранения ТБО (ед.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 Доля  населения, получившего доступ   к     печатным    материалам экологической направленности (%).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в 2014-2020 г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ъем бюджетных ассигнований подпрограммы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финансирования подпрограммы в 2014-2020 годах составляет  150 270,0 тыс. рублей,  в том числ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МО МР «Печора» -  108 270,0 тыс. рублей,  средства Республиканского бюджета РК – 42 000,0 тыс. рубл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30 810,0 тыс. руб.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8 810,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К–  22 00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25 060,0 тыс. руб.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5 060,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К –  20 000,0 тыс. руб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0,0 тыс. руб.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 0,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К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1 100 тыс.  руб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 41 100,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К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1 100,0 тыс.  руб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 51 100,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К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 100,0 тыс. 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 1 100,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К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 100,0 тыс. 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 1 100,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К – 0,0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4"/>
                <w:szCs w:val="24"/>
              </w:rPr>
              <w:t>1. снизить объем загрязненных сточных вод сброшенных в поверхностные в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сить экологическую культуру на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jc w:val="center"/>
        <w:rPr/>
      </w:pPr>
      <w:r>
        <w:rPr>
          <w:b/>
          <w:sz w:val="24"/>
          <w:szCs w:val="24"/>
        </w:rPr>
        <w:t>1.Характеристика сферы реализации подпрограммы 1, описание основных проблем в указанной сфере и прогноз ее развит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а обращения  с отходами производства и потребления в городе Печоре, продолжает оставаться одной из важнейших. Она актуальна как с точки зрения улучшения экологической ситуации, так и неиспользования ресурсного потенциала гор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дной из основных проблем, связанных с отходами на территории МО МР «Печора», в настоящее время является проблема размещения отходов производства и потребления на специально организованных полигонах и, к сожалению, на стихийно образующихся свалках. Загрязнение земель бытовыми отходами ухудшает экологическую ситуацию, эстетический облик города, уменьшает эффективность использования земельных ресурсов, приводит к снижению поступления доходов за использование земельных ресурсов и росту расходов бюджетных средств на ликвидацию несанкционированных свалок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ществуют другие взаимосвязанные аспекты этой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ъем отходов непрерывно возрастает;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орфологический и химический состав отходов резко усложняется, включая в себя все большее количество экологически опасных компон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используются в полном объеме вторичные отх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имаются нормативно-правовые документы, регулирующие и ужесточающие правила обращения с отхода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ерритория муниципального района «Печора» характеризуется развитой нефтегазодобывающей отраслью и на экологию района влияет добыча углеводородного сырья такими крупнейшими предприятиями как: ООО «Газпром переработка», ООО «Лукойл-Коми», ЗАО «Печоранефтегаз» и менее крупными - ООО «Печорская энергетическая компания», а так же на загрязнение влияет процесс  выработки электроэнергии ОГК- 3 «Печорская ГРЭС», строительство магистрального газопровода «Бованенково- Ухта» данная подпрограмма направлена на решение проблем, связанных с образованием и обезвреживанием производственных и бытовых отходов, которые при неправильном и несвоевременном удалении и обезвреживании серьезно загрязняют окружающую среду. На территории муниципального района хозяйственную и иную деятельность осуществляют около 3354 юридических лиц и индивидуальных предпринимателей, в разной степени оказывающих негативное воздействие на окружающую среду – это выбросы и сбросы загрязняющих веществ, размещения отходов производства и потребл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этом  на сегодняшний день основным методом утилизации производственных и бытовых отходов остается складирование на полигонах (свалках), и ни один полигон размещения отходов  на территории МР не соответствует требованиям природоохранного и санитарного законодательства.  Ежегодный объем твердых бытовых отходов (ТБО) в  г. Печоре составляет   49,2 тыс. куб. м, в районе - 15,1 тыс. куб. м, ежегодный объем жидких бытовых отходов МР – 5878,3 тыс. куб.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миссией администрации ГП «Печора» выявлено 14 несанкционированных свалок на территории г. Печоры, не считая городского полигона ТБО (площадью 23 га), с учетом территории всего района количество несанкционированных свалок достигает 46 единиц. Свалки не только занимают обширные территории, но и представляют опасность для здоровья людей и являются потенциальным источником локального загрязнения подземных вод и почв, меняют облик ландшафта, являются пожароопасными объектами, издают зловонные запах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акую же экологическую проблему создают очистные сооружения муниципального района: станции биологической очистки, канализационные насосные станции, канализационные очистные сооружения (СБО, КНС. КОС), которые характеризуются тем, что работают на пределе мощности, находятся в аварийном состоянии или вовсе отсутствуют,  как в п. Березов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сегодняшний день особенную важность и значимость приобретают вопросы охраны окружающей среды, в том числе и на территории  муниципального района «Печора», в связи с чем, возрастает и роль органов местного самоуправления в их решени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ышеперечисленные проблемы определяют нагрузки на окружающую среду и приводят к росту экологической напряженности. Размещение промышленных объектов, растущее количество автотранспортных средств, использование на предприятиях устаревшей технологии, постоянное увеличение площадей для размещения отходов, практически неработающие очистные сооружения в поселениях являются причинами негативного воздействия на окружающую среду. Сверхнормативное загрязнение в результате хозяйственной и иной деятельности атмосферного воздуха, водоемов, почв отрицательным образом сказывается на состоянии здоровья насел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роме того,  г. Печора и другие населенные пункты района (Родионово, Уляшево, Соколово, Песчанка, Изъяю, Кожва, Бызовая, Медвежская, Конецбор, Аранец, Приуральское, Даниловка) расположены на р. Печоре, которая является крупнейшей рекой на северо-западе РФ, а для местного населения еще и кормилицей, поэтому прямой задачей является сохранение водного биологического разнообразия реки и ее приток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ородская свалка и свалки поселений не соответствуют санитарно-экологическим нормам. Комплекс мероприятий, обеспечивающих экологически безопасное размещение отходов производства и потребления, ликвидация несанкционированных свалок, обустройство существующих свалок в соответствии с  требованиями природоохранного и санитарного законодательства, строительство мини-завода по сортировке и переработке отходов позволит улучшить экологическую обстановку и решить проблему размещения и утилизации отход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Экологическая культура и мировоззрение населения формируются путем пропаганды экологических знаний через просвещение и проведение экологических мероприятий. Единственным в г. Печоре центром, обслуживающим население периодическими экологическими изданиями и экологической литературой, является информационно-просветительский экологический центр  (ИПЭЦ) «Природа и человек» филиала библиотеки N 17 Печорской ЦБС. Крайне нуждаются в периодических экологических изданиях так же  библиотеки города и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олнение программных мероприятий создаст определенный социальный, экологический и в конечном итоге экономический эффект. Реализация мероприятий подпрограммы позволит: снизить объем выбросов вредных (загрязняющих)  веществ  в атмосферный   воздух; снизить объем загрязненных сточных вод сброшенных в поверхностные воды; повысить экологическую культуру на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иоритеты муниципальной политики в сфере реализации подпрограммы 1, цели, задачи и показатели (индикаторы) достижения целей и решения задач, описание основных ожидаемых конечных результа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сновными приоритетами муниципальной политики в сфере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инимизация негативного воздействия на природную среду в результате хозяйственной и и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экологической культуры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иоритетами определена цель подпрограммы – улучшение экологической обстановки на территории МО МР «Печор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остижения цели необходимо решение основных задач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меньшение негативного воздействия отходов производства и потребления, образующихся на территории МР «Печора», на здоровье человека и окружающую среду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повышение экологической культуры населения.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Основным индикаторами (показателями) результатов реализации подпрограммы 1 будут являться: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Объем загрязненных сточных вод сброшенных в поверхностные воды (млн. куб. м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 Количество построенных площадок складирования временного хранения ТБО (ед.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3.  Доля  населения, получившего доступ   к     печатным    материалам экологической направленности (%);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огнозные значения индикаторов (показателей) достижения цели представлены в приложении 3 к Муниципально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и сроки реализации под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роки реализации подпрограммы - 2014 - 2020 годы. Этапы реализации не выделя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590" w:leader="none"/>
        </w:tabs>
        <w:ind w:left="11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Характеристика основных мероприятий подпрограммы 1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Характеристика основных мероприятий подпрограммы представлена в приложении 1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в 2014-2020 годах составляет  </w:t>
      </w:r>
      <w:r>
        <w:rPr>
          <w:rFonts w:cs="Times New Roman" w:ascii="Times New Roman" w:hAnsi="Times New Roman"/>
          <w:b/>
          <w:sz w:val="24"/>
          <w:szCs w:val="24"/>
        </w:rPr>
        <w:t>150 270,0 тыс. рублей</w:t>
      </w:r>
      <w:r>
        <w:rPr>
          <w:rFonts w:cs="Times New Roman" w:ascii="Times New Roman" w:hAnsi="Times New Roman"/>
          <w:sz w:val="24"/>
          <w:szCs w:val="24"/>
        </w:rPr>
        <w:t>,  в том числе: средства бюджета МО МР «Печора» -  108 270,0 тыс. рублей,  средства Республиканского бюджета РК – 42 000,0 тыс.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по годам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: 30 810,0 тыс. руб.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О МР «Печора» - 8 810,0 тыс. руб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ий бюджет РК–  22 000,0 тыс. 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: 25 060,0 тыс. руб.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О МР «Печора» - 5 060,0 тыс. руб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ий бюджет РК –  20 000,0 тыс. руб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:  0,0 тыс. руб.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О МР «Печора» -  0,0 тыс. руб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ий бюджет РК – 0,0 тыс. 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41 100 тыс.  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О МР «Печора» -  41 100,0 тыс. руб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ий бюджет РК – 0,0 тыс. 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51 100,0 тыс.  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О МР «Печора» -  51 100,0 тыс. руб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ий бюджет РК – 0,0 тыс. 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1 100,0 тыс.  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О МР «Печора» -  1 100,0 тыс. руб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ий бюджет РК – 0,0 тыс. 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1 100,0 тыс.  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О МР «Печора» -  1 100,0 тыс. руб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ий бюджет РК – 0,0 тыс. 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умма бюджетных ассигнований будет уточняться после утверждения решений о бюджете МО МР «Печора»  и  ГП «Печора» на соответствующий го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Методика оценки эффективности подпрограммы 1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одпрограммы осуществляется в соответствии с методикой оценки эффективности Муниципальной программы, определенной в разделе 8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70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70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70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7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2 «Профилактика правонарушений, укрепление правопорядка и безопасности дорожного движения на территор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МР «Печора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Ведущий эксперт  отдела мобилизационной и специальной работы администрации МР «Печора»</w:t>
            </w:r>
          </w:p>
          <w:p>
            <w:pPr>
              <w:pStyle w:val="ConsPlusCel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храны общественного порядка и обеспечение безопасности дорожно движения на территории МР «Печора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уществление   организационной,     информационной     деятельности     по      профилактике правонарушений;                                        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  безопасности   дорожного движени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безопасности людей в общественных местах, в том числе на водных объектах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социальной адаптации осужденных, а так же лиц освободившихся из мест лишения свободы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материально-технической базы поли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и показатели подпрограммы    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выступлений в СМИ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оличество дорожно-транспортных происшествий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еступлений, совершенных в общественных местах и на улицах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еступлений, связанных с незаконным оборотом наркотиков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трудоустроенных лиц, освободившихся их мест лишения свободы через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ГУ РК "Центр занятости населения города Печоры".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отраченных средств на  укрепление материально-технической базы полиции от общего количества предусмотренных средств на реализацию подпрограмм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 реализации   под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й    под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подпрограммы составляет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6 300,0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редства бюджета МО МР «Печора» - 6 300,0 тыс. рублей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1 600,0 тыс.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700,0 тыс.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 тыс. рублей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17 год – 1 000,0 тыс. рублей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 000,0 тыс.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 000,0 тыс.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 000,0 тыс.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  реализаци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еализация мероприятий программы позволит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улучшить  информационно-методическое обеспечение профилактики правонарушений, взаимодействие исполнителей Программы и проведение мер по реализации мероприятий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преступности в муниципальном райо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количества преступлений, связанных с незаконным оборотом наркотик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укреплению материально-технической базы полиции;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ение чрезвычайных ситуаций, включая нарушение правил дорожного движения, дорожно-транспортные происшествия, угрозы жизни и здоровью граждан;</w:t>
              <w:br/>
              <w:t xml:space="preserve">- оздоровить обстановку на улицах и в других общественных местах;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сить доверие граждан к правоохранительным орган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</w:rPr>
              <w:t xml:space="preserve">- </w:t>
            </w:r>
            <w:r>
              <w:rPr>
                <w:sz w:val="24"/>
                <w:szCs w:val="24"/>
              </w:rPr>
              <w:t>увеличение налоговых поступлений в местный бюджет от трудовой занятости осужденных и уплаты налогов от их заработной платы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b/>
          <w:sz w:val="24"/>
          <w:szCs w:val="24"/>
        </w:rPr>
        <w:t>1. Характеристика сферы реализации подпрограммы 2,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основных проблем в указанной сфер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гноз ее развит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района «Печора» осуществляется планомерная работа по решению задач, направленных на повышение доверия граждан к правоохранительным органам, усилению борьбы с незаконным оборотом наркотиков, многоуровневую профилактику, укрепление взаимодействия правоохранительных органов с органами в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итогам 2012 года зарегистрировано 723 преступления, что на 10,6% ниже аналогичного показателя прошлого года. Окончено производством 557 преступлений, приостановлено 158.</w:t>
      </w:r>
    </w:p>
    <w:p>
      <w:pPr>
        <w:pStyle w:val="TextBody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оизошло снижение преступлений на  15,3 %, совершенных в общественных местах и на улицах. На 39,2% больше было выявлено административных правонарушений – (4740). Произошел рост количества особо тяжких преступлений с 10 до 17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Увеличилось количество совершенных преступлений против личности на 19,9%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-2880" w:leader="none"/>
          <w:tab w:val="left" w:pos="-19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о 7 дорожно-транспортных происшествий с участием детей до 16 лет. Тяжесть детского дорожно-транспортного травматизма составила 12,7%. Произошло увеличение количества выявленных нарушений правил дорожного движения на 19,9% . Выявлено 370  водителей, управляющих транспортным средством в состоянии алкогольного опьянения. На рассмотрение в суды г. Печоры направлено 669 материалов об административных правонарушениях за грубые нарушения правил дорожного движения. Судом принято решение о лишении права управления в отношении 276 водите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 2012 год зарегистрировано 10 056 заявлений, сообщений и иной информации о преступлениях и происшествиях, что на  6,3% больше аналогичного показателя предыдущего года. Количество преступлений, связанных с незаконным оборотом наркотиков на территории муниципального района «Печора» ежегодно повышается, в 2010 году повысилось по сравнению с 2009 годом на 11,9%, в 2011 году – на 25,7 %, составив  на конец 2011 года 83 ед. Произошло снижение выявленных преступлений на 4,2%. На 22,2% произошел рост количества ДТП – 55. Погибло 3 человека, ранено 68.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отметить, что за последние 2 года наркорынок практически вытеснил так называемые традиционные виды наркотиков, заменив их новыми психоактивными веществами с синтетической составляющей, реализуемых под видом «легальных веществ», что не соответствует действительности. Из года в год увеличивается количество лиц, совершивших преступление в состоянии опьянения,  в 2010 году по сравнению с 2009 годом – в 3,3 раза, и в 2011 году – в 1,7 раза по сравнению с 2010 годом и составил – 291 чел.  Также  в муниципальном районе по официальным данным статистики в 2011 году сложилась очень высокий показатель среднедушевого потребления алкогольной продукции – 31,8 литров, в пересчете на абсолютный алкоголь – 7,3 литра. Увеличивается количество граждан, поступивших в медучреждения муниципального района  в состоянии алкогольного опьянения – в 2011 году показатель повысился на 47% по сравнению с 2010 годом, и за 1 полугодие 2012 года показатель составил 287 чел. Умерло в результате алкогольной интоксикации в 2011 году 20 чел.  Чрезмерное употребление алкоголя способствует суицидальному поведению граждан, в 2011 году погибли от суицида 16 чел., и 15 чел. пытались покончить с собой (в т. ч. дети и подростки – 2 чел.)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вонарушения, связанные с незаконным оборотом наркотик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 употреблением алкоголя  на территории муниципального района «Печор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276"/>
        <w:gridCol w:w="1276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вязанных с незаконным оборотом наркотиков на территории муниципального района «Печора»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лиц, совершивших преступление в состоянии опьянения 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есмотря на предпринимаемые меры, криминогенная  обстановка  остается напряженной, не обеспечивается личная безопасность граждан, их имущества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иболее остро стоит вопрос проведения мероприятий по развертыванию аппаратно-программного комплекса технических средств контроля за состоянием правопорядка и безопасности на улицах, объектах транспорта, в других общественных местах, так как реализация данных мероприятий требует больших финансовых затрат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вышеназванных проблем возможно только при условии комплексного подхода и согласованных действий различных органов и структур, занимающихся профилактической деятельностью в области укрепления правопорядка и общественной безопасности на территории МР «Печора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b/>
          <w:sz w:val="24"/>
          <w:szCs w:val="24"/>
        </w:rPr>
        <w:t>2. Приоритеты муниципальной политики в сфере реализации подпрограммы 2, цели, задачи и показатели (индикаторы) достижения целей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Приоритетом муниципальной политики в сфере реализации подпрограммы  является снижение преступности и повышение степени социальной безопасности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Целью подпрограммы является:</w:t>
      </w:r>
      <w:r>
        <w:rPr>
          <w:sz w:val="24"/>
          <w:szCs w:val="24"/>
        </w:rPr>
        <w:t xml:space="preserve"> осуществление охраны общественного порядка и обеспечение безопасности дорожно движения на территории МР «Печо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Цель подпрограммы достигается путем решения следующих задач:</w:t>
      </w:r>
    </w:p>
    <w:p>
      <w:pPr>
        <w:pStyle w:val="ConsPlusCell"/>
        <w:jc w:val="both"/>
        <w:rPr/>
      </w:pPr>
      <w:r>
        <w:rPr>
          <w:sz w:val="24"/>
          <w:szCs w:val="24"/>
        </w:rPr>
        <w:t xml:space="preserve">1. осуществление   организационной,     информационной     деятельности     по      профилактике правонарушений;                                         </w:t>
      </w:r>
    </w:p>
    <w:p>
      <w:pPr>
        <w:pStyle w:val="ConsPlusCell"/>
        <w:jc w:val="both"/>
        <w:rPr/>
      </w:pPr>
      <w:r>
        <w:rPr>
          <w:sz w:val="24"/>
          <w:szCs w:val="24"/>
        </w:rPr>
        <w:t>2.  обеспечение   безопасности   дорожного движения;</w:t>
      </w:r>
    </w:p>
    <w:p>
      <w:pPr>
        <w:pStyle w:val="ConsPlusCell"/>
        <w:jc w:val="both"/>
        <w:rPr/>
      </w:pPr>
      <w:r>
        <w:rPr>
          <w:sz w:val="24"/>
          <w:szCs w:val="24"/>
        </w:rPr>
        <w:t>3. обеспечение безопасности людей в общественных местах, в том числе на водных объектах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4. содействие социальной адаптации осужденных, а также  лиц,   освободившихся   из  мест  лишения свободы;                                     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5. укрепление    материально-технической    базы полиции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Основными индикаторами (показателями) результатов реализации подпрограммы будут являться: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1. Количество выступлений в СМИ;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личество дорожно-транспортных происшествий; </w:t>
      </w:r>
    </w:p>
    <w:p>
      <w:pPr>
        <w:pStyle w:val="ConsPlusCell"/>
        <w:jc w:val="both"/>
        <w:rPr/>
      </w:pPr>
      <w:r>
        <w:rPr>
          <w:sz w:val="24"/>
          <w:szCs w:val="24"/>
        </w:rPr>
        <w:t>3. количество преступлений, совершенных в общественных местах и на улицах;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4. количество трудоустроенных лиц, освободившихся их мест лишения свободы через  ГУ РК "Центр занятости населения города Печоры".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5.  доля потраченных средств на  укрепление материально-технической базы полиции от общего количества предусмотренных средств на реализацию подпрограммы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Прогнозные значения индикаторов (показателей) достижения цели представлены в приложении 3 к Муниципальной программе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ы и сроки  реализации   подпрограммы 2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рок реализации подпрограммы - 2014 - 2020 годы. Этапы реализации не выделяютс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арактеристика основных мероприятий подпрограммы 2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Характеристика основных мероприятий подпрограммы представлена в приложении 1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подпрограммы 2</w:t>
      </w:r>
    </w:p>
    <w:p>
      <w:pPr>
        <w:pStyle w:val="Normal"/>
        <w:widowControl w:val="false"/>
        <w:numPr>
          <w:ilvl w:val="0"/>
          <w:numId w:val="0"/>
        </w:numPr>
        <w:ind w:left="720" w:hanging="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щий объем финансирования подпрограммы составляет  6 300,0 тыс. рублей, в том числе:</w:t>
      </w:r>
    </w:p>
    <w:p>
      <w:pPr>
        <w:pStyle w:val="ConsPlusCell"/>
        <w:rPr/>
      </w:pPr>
      <w:r>
        <w:rPr>
          <w:sz w:val="24"/>
          <w:szCs w:val="24"/>
        </w:rPr>
        <w:t xml:space="preserve">средства бюджета МО МР «Печора» - 6 300,0 тыс. рублей, 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4 год – 1 600,0 тыс. рублей;</w:t>
      </w:r>
    </w:p>
    <w:p>
      <w:pPr>
        <w:pStyle w:val="ConsPlusCell"/>
        <w:rPr/>
      </w:pPr>
      <w:r>
        <w:rPr>
          <w:sz w:val="24"/>
          <w:szCs w:val="24"/>
        </w:rPr>
        <w:t>2015 год – 700,0 тыс. рублей;</w:t>
      </w:r>
    </w:p>
    <w:p>
      <w:pPr>
        <w:pStyle w:val="ConsPlusCell"/>
        <w:rPr/>
      </w:pPr>
      <w:r>
        <w:rPr>
          <w:sz w:val="24"/>
          <w:szCs w:val="24"/>
        </w:rPr>
        <w:t>2016 год – 0,0 тыс. рублей;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2017 год – 1 000,0 тыс. рублей; 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8 год – 1 000,0 тыс. рублей;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9 год – 1 000,0 тыс. рублей;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2020 год – 1 000,0 тыс. рубле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умма бюджетных ассигнований будет уточняться после утверждения решения о бюджете МО МР «Печора»  на соответствующий год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етодика оценки эффективности подпрограммы 2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 осуществляется в соответствии с методикой оценки эффективности Муниципальной программы, определенной в</w:t>
      </w:r>
      <w:r>
        <w:rPr>
          <w:color w:val="000000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in/%D0%9C%D1%83%D0%BD%D0%B8%D1%86.%20%D0%BF%D1%80%D0%BE%D0%B3.%20%D0%90%D0%B3%D1%80%D0%BE%D0%BF%D1%80%D0%BE%D0%BC.%D0%BA%D0%BE%D0%BC%D0%BF%D0%BB..docx" \l "Par57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разделе 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 xml:space="preserve">Подпрограммы 3  </w:t>
      </w:r>
      <w:r>
        <w:rPr>
          <w:rFonts w:eastAsia="Calibri"/>
          <w:b/>
          <w:sz w:val="24"/>
          <w:szCs w:val="24"/>
        </w:rPr>
        <w:t>«</w:t>
      </w:r>
      <w:r>
        <w:rPr>
          <w:b/>
          <w:sz w:val="24"/>
          <w:szCs w:val="24"/>
        </w:rPr>
        <w:t>Профилактика алкоголизма, наркомании, токсикомании и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табакокурения в МО МР «Печора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95"/>
      </w:tblGrid>
      <w:tr>
        <w:trPr>
          <w:trHeight w:val="9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Ведущий эксперт  отдела мобилизационной и специальной работы администрации МР «Печор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кращение употребления алкоголя, распространения наркотических средств на территории муниципального района «Печор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) формирование мотивации отказа населения  муниципального района «Печора» от вредных привычек (алкоголизм, табакокурения  и наркомания);                                       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)  организация  раннего  выявления   факторов   риска развития заболеваний и их коррекции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и показатели подпрограммы    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количество несовершеннолетних лиц, состоящих на профилактическом учете у врача нарколога в ГУ РК «Печорский психоневрологический диспансер»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количество граждан, состоящих на учете у врача нарколога в ГУ РК «Печорский психоневрологический диспансер» (единиц).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 реализации   под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й    под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ероприятий подпрограммы в 2014 - 2020 годах составит  3 037,2 тыс. рублей, в том числе за счет средств бюджета МО МР «Печора»  -  2 971,2 тыс. рублей, в том числе по годам: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14 год  -  542,2 тыс. рублей;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15 год  -  445,0 тыс. рублей;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16 год  -  0,0 тыс. рублей;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17 год  -  491,0 тыс. рублей;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2018 год  -  491,0 тыс. рублей 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19 год  -  501,0 тыс. рублей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2020 год  -  501,0 тыс. рублей 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за счет средств бюджета ГП «Печора» -  66,0 тыс. рублей, в том числе по годам: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14 год –  11,0 тыс. рублей;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15 год -   11,0 тыс. рублей;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   0,0  тыс. рублей;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17 год -    11,0  тыс. рублей;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2018 год -    11,0  тыс. рублей;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   11,0  тыс. рублей;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2020 год -    11,0  тыс. рублей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  реализаци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 количества граждан, состоящих на учете у врача нарколога в ГУ РК "Печорский психоневрологический диспансер"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формирование  здорового образа  жизни у подрастающего поколения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b/>
          <w:sz w:val="24"/>
          <w:szCs w:val="24"/>
        </w:rPr>
        <w:t>1. Характеристика сферы реализации подпрограммы 3,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основных проблем в указанной сфер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гноз ее развития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Проблема распространения наркомании, злоупотребления алкоголем, наркотическими и психотропными веществами  является актуальной по всей  России, в частности и на территории муниципального района «Печора». Реальное число потребителей наркотических средств в Российской Федерации оценивается международными экспертами в пределах 2,5 миллиона человек, из них молодежь до 30 лет составляет более 1,5 миллиона, 80%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остраненность немедицинского потребления наркотических средств среди молодежи не только ухудшает демографическую обстановку, но и криминализует общество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 2010 год в Республике Коми прошли лечение в стационаре 352 человека с диагнозом «наркомания». Средняя продолжительность нахождения в стационаре составляла 9 дней. Стоимость одного койко-дня в пределах лимитов выделенных средств в 2010 году составила 855 рублей, и эта сумма минимум в два раза меньше, чем необходимо фактически. Только на стационарное лечение наркотической зависимости в 2010 году было потрачено около 2,7 миллиона рублей, не считая стоимости лечения сопутствующих заболеваний (ВИЧ-инфекция, гепатиты, сепсис и др.), вызовов бригад "скорой помощи"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муниципальном районе «Печора», </w:t>
      </w:r>
      <w:r>
        <w:rPr>
          <w:bCs/>
          <w:sz w:val="24"/>
          <w:szCs w:val="24"/>
        </w:rPr>
        <w:t xml:space="preserve">согласно данным ГУ РК «Психоневрологический диспансер», </w:t>
      </w:r>
      <w:r>
        <w:rPr>
          <w:sz w:val="24"/>
          <w:szCs w:val="24"/>
        </w:rPr>
        <w:t xml:space="preserve"> показатель общей заболеваемости наркоманией и алкоголизмом имеет тенденцию снижения, в 2011 году по сравнению с 2010 годом данный показатель снизился на 19,8% (количество граждан, состоящих на учете у врача нарколога</w:t>
      </w:r>
      <w:r>
        <w:rPr>
          <w:bCs/>
          <w:sz w:val="24"/>
          <w:szCs w:val="24"/>
        </w:rPr>
        <w:t xml:space="preserve">  на 01.01.2011 г.  составляло 904 чел., на 01.01.2012 г. - 725 чел.,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итогам 2012 года </w:t>
      </w:r>
      <w:r>
        <w:rPr>
          <w:sz w:val="24"/>
          <w:szCs w:val="24"/>
        </w:rPr>
        <w:t xml:space="preserve">под наблюдением наркологической службы состояло 673 человека, потребляющих наркотические средства в немедицинских целях и страдающих наркотической и алкогольной зависимостью. Среди подросткового населения показатель заболеваемости повысился на  22%  </w:t>
      </w:r>
      <w:r>
        <w:rPr>
          <w:bCs/>
          <w:sz w:val="24"/>
          <w:szCs w:val="24"/>
        </w:rPr>
        <w:t xml:space="preserve">(на 01.01.2011 г. – 50 чел., на 01.01.2012 г. – 61 чел.,), на 01.10.2012 г. данный показатель составил 40 чел.         </w:t>
      </w:r>
      <w:r>
        <w:rPr>
          <w:sz w:val="24"/>
          <w:szCs w:val="24"/>
        </w:rPr>
        <w:t xml:space="preserve">Произошло увеличение удельного веса преступников, совершивших преступления в состоянии алкогольного опьянения (38,2% до 40,6%).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о гражданах, состоящих на учет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ГУ «Печорский психоневрологический диспансер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698"/>
        <w:gridCol w:w="1290"/>
        <w:gridCol w:w="1290"/>
        <w:gridCol w:w="1220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состоящих на учете у врача нарколога (чел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 лиц, состоящих на профилактическом учете у врача нарколога (чел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инамика потребления алкогольной продук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муниципальном образовании муниципального района «Печор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682"/>
        <w:gridCol w:w="1276"/>
        <w:gridCol w:w="1275"/>
        <w:gridCol w:w="127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(декалит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21,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е потребление алкогольной продукции (лит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е потребление в пересчете на абсолютный алкоголь (лит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казатели смертности на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619"/>
        <w:gridCol w:w="1322"/>
        <w:gridCol w:w="1310"/>
        <w:gridCol w:w="123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поступивших в приемный покой в состоянии алкогольного опьянения (чел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мерших в результате алкогольной интоксикации (чел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суицидального поведения люде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стоянии алкогольного опьянени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чины 16 – 60 лет (завершенный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 16-55 лет (завершенны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и подростки (завершенны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чины 16 – 60 лет (не завершенный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 16-55 лет (не завершенны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и подростки (не завершенны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ожившейся ситуации важное значение приобретают профилактические мероприятия, которые необходимо проводить на территории муниципального района «Печора», такие как, антинаркотическая, антиалкогольная и антитабачная пропаганда, а также популяризация здорового образа жизни.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b/>
          <w:sz w:val="24"/>
          <w:szCs w:val="24"/>
        </w:rPr>
        <w:t>2. Приоритеты муниципальной политики в сфере реализации подпрограммы 3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оритетом муниципальной политики в сфере реализации подпрограммы  является сохранение и укрепление здоровья населения на основе формирования здорового образа жизни и повышения профилактической направленности медицинской помощи, оказываемой населению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>В соответствии с указанным приоритетом определена цель подпрограммы  - сокращение употребления алкоголя, распространения наркотических средств на территории муниципального района «Печора»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достижения данной цели необходимо решение следующих основных задач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) формирование мотивации отказа населения  муниципального района «Печора» от вредных привычек (алкоголизм, табакокурения  и наркомания);                                        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 организация  раннего  выявления   факторов   риска развития заболеваний и их коррекции   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новными индикаторами (показателями) результатов реализации подпрограммы будут являться:</w:t>
      </w:r>
    </w:p>
    <w:p>
      <w:pPr>
        <w:pStyle w:val="Normal"/>
        <w:tabs>
          <w:tab w:val="clear" w:pos="708"/>
          <w:tab w:val="left" w:pos="34" w:leader="none"/>
          <w:tab w:val="left" w:pos="176" w:leader="none"/>
        </w:tabs>
        <w:jc w:val="both"/>
        <w:rPr/>
      </w:pPr>
      <w:r>
        <w:rPr>
          <w:sz w:val="24"/>
          <w:szCs w:val="24"/>
        </w:rPr>
        <w:t>1. количество несовершеннолетних лиц, состоящих на профилактическом учете у врача нарколога в ГУ РК «Печорский психоневрологический диспансер» (человек)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2. количество граждан, состоящих на учете у врача нарколога в ГУ РК «Печорский психоневрологический диспансер» (единиц). 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гнозные значения индикаторов (показателей) достижения цели представлены в приложении 3 к Муниципальной программе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Этапы и сроки реализации подпрограммы 3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ок реализации подпрограммы - 2014 - 2020 годы. Этапы реализации не выделяются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основных мероприятий подпрограммы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Характеристика основных мероприятий подпрограммы представлена в приложении 1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сурсное обеспечение подпрограммы 3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бщий объем финансирования мероприятий подпрограммы в 2014 - 2020 годах составит  3 037,2 тыс. рублей, в том числе за счет средств бюджета МО МР «Печора»  -  2 971,2 тыс. рублей, в том числе 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014 год  -  542,2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015 год  -  445,0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016 год  -  0,0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017 год  -  491,0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018 год  -  491,0 тыс. рублей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019 год  -  501,0 тыс.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020 год  -  501,0 тыс. рублей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за счет средств бюджета ГП «Печора» -  66,0 тыс. рублей, в том числе 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014 год –  11,0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015 год -   11,0 тыс. рублей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6 год -    0,0 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017 год -    11,0 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018 год -    11,0  тыс. рублей;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9 год -    11,0  тыс. рублей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0 год -    11,0  тыс. рубле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мма бюджетных ассигнований будет уточняться после утверждения решения о бюджете МО МР «Печора»  на соответствующий год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етодика оценки эффективности подпрограммы 3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Оценка эффективности реализации подпрограммы осуществляется в соответствии с методикой оценки эффективности Муниципальной программы, определенной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in/%D0%9C%D1%83%D0%BD%D0%B8%D1%86.%20%D0%BF%D1%80%D0%BE%D0%B3.%20%D0%90%D0%B3%D1%80%D0%BE%D0%BF%D1%80%D0%BE%D0%BC.%D0%BA%D0%BE%D0%BC%D0%BF%D0%BB..docx" \l "Par57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 xml:space="preserve">разделе 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8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4 «Профилактика терроризма и экстремизма  на территории МО МР «Печор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95"/>
      </w:tblGrid>
      <w:tr>
        <w:trPr>
          <w:trHeight w:val="7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 отдела мобилизационной и специальной работы администрации МР «Печор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предупреждения терроризма и экстремизма, минимизации их последствий для защиты прав личности, общества и государства от террористических актов, проявлений терроризма и экстремизм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противодействие распространению идеологии терроризма  и   экстремизма,   минимизация   и (ил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их последствий;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беспечение антитеррористической защищенности объектов жизнеобеспечения, объектов (мест) массового пребывания людей.                          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и показатели подпрограммы    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количество проведенных мониторингов в сети «Интернет»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)  количество  подготовленных  статей,  радиопередач  и телепередач  по  вопросам  противодействия  терроризму   и экстремизму от запланированных (ед.);                  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личество  построенных (модернизированных) ограждений территорий  учреждений социальной сфер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 реализации   под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й    под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ероприятий подпрограммы в 2014 - 2020 годах составит 130 256,4 тыс. рублей, в том числе за счет средств бюджета МО МР «Печора» - 127 202,0  тыс. рублей, бюджет ГП «Печора» -  3 054,4 тыс. рублей в том числе по годам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15 285,0 тыс. руб.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15 285,0 тыс. руб.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П «Печора» 0,0 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285,0 тыс. руб.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285,0 тыс. руб.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П «Печора» –  0,0 тыс. руб;</w:t>
            </w:r>
          </w:p>
          <w:p>
            <w:pPr>
              <w:pStyle w:val="ConsPlusCell"/>
              <w:tabs>
                <w:tab w:val="clear" w:pos="708"/>
                <w:tab w:val="left" w:pos="20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0,0 тыс. руб.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 0,0 тыс. руб.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П «Печора» – 0,0 тыс. руб.</w:t>
            </w:r>
          </w:p>
          <w:p>
            <w:pPr>
              <w:pStyle w:val="ConsPlusCell"/>
              <w:tabs>
                <w:tab w:val="clear" w:pos="708"/>
                <w:tab w:val="left" w:pos="20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28 671,6  тыс. руб.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 27 908,0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П «Печора» – 763,6  тыс. руб.</w:t>
            </w:r>
          </w:p>
          <w:p>
            <w:pPr>
              <w:pStyle w:val="ConsPlusCell"/>
              <w:tabs>
                <w:tab w:val="clear" w:pos="708"/>
                <w:tab w:val="left" w:pos="20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28 671,6  тыс. руб.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 27 908,0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П «Печора» – 763,6  тыс. руб.</w:t>
            </w:r>
          </w:p>
          <w:p>
            <w:pPr>
              <w:pStyle w:val="ConsPlusCell"/>
              <w:tabs>
                <w:tab w:val="clear" w:pos="708"/>
                <w:tab w:val="left" w:pos="20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28 671,6  тыс. руб.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 27 908,0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П «Печора» – 763,6  тыс. руб.</w:t>
            </w:r>
          </w:p>
          <w:p>
            <w:pPr>
              <w:pStyle w:val="ConsPlusCell"/>
              <w:tabs>
                <w:tab w:val="clear" w:pos="708"/>
                <w:tab w:val="left" w:pos="20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28 671,6  тыс. руб.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 27 908,0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П «Печора» – 763,6  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  реализаци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1) обеспечение регулярного качественного проведения мониторинга  на предмет распространения идей терроризма и экстремизма на территории муниципального района «Печора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) повышение  уровня состояния постоянной готовности к эффективному использованию сил и средств, предназначенных для минимизации и (или) ликвидации последствий проявлений терроризм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3) оказание противодействия распространению идеологии терроризма и экстремизм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4) активизация  работы по информационно-пропагандистскому обеспечению антитеррористических мероприятий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формирование системы открытости и доступности информации в сфере профилактики экстремизма и терроризма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b/>
          <w:sz w:val="24"/>
          <w:szCs w:val="24"/>
        </w:rPr>
        <w:t>1. Характеристика сферы реализации подпрограммы 4, описание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задача предотвращения террористических и экстремистских проявлений в Российской Федерации рассматривается в качестве приоритетной. По сведениям Национального антитеррористического комитета, уровень террористической опасности продолжает оставаться высоким, сохраняется угроза совершения террористических актов на всей территории Российской Федерации. Остается значительным масштаб незаконного оборота оружия, боеприпасов и других средств совершения террора. Не снижается уровень опасности совершения террористических актов с использованием радиоактивных, химических и биологических компонентов. Увеличивается активность ряда организаций по распространению идеологии терроризма и экстремизма.</w:t>
      </w:r>
    </w:p>
    <w:p>
      <w:pPr>
        <w:pStyle w:val="Normal"/>
        <w:widowControl w:val="false"/>
        <w:autoSpaceDE w:val="false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тих условиях совершение террористических актов на объектах особой важности, особо опасных объектах, объектах энергетической и транспортной инфраструктуры, объектах жизнеобеспечения, в местах (на объектах) массового пребывания людей на территории Республики Коми будет представлять собой угрозу для экономической, внешнеполитической и экологической безопасности не только региона, но и Российской Федерации.</w:t>
      </w:r>
    </w:p>
    <w:p>
      <w:pPr>
        <w:pStyle w:val="Normal"/>
        <w:widowControl w:val="false"/>
        <w:autoSpaceDE w:val="false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ктами первоочередных террористических устремлений являются места (объекты) массового пребывания людей, в том числе учреждения культуры, спортивные сооружения, учебные заведения, объекты здравоохранения.</w:t>
      </w:r>
    </w:p>
    <w:p>
      <w:pPr>
        <w:pStyle w:val="Normal"/>
        <w:widowControl w:val="false"/>
        <w:autoSpaceDE w:val="false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роза совершения террористических актов на территории района усиливается в связи с активизацией миграционных процессов, носящих транснациональный характер. </w:t>
      </w:r>
    </w:p>
    <w:p>
      <w:pPr>
        <w:pStyle w:val="Normal"/>
        <w:widowControl w:val="false"/>
        <w:autoSpaceDE w:val="false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снижается уровень отдельных экстремистских проявлений на территории республики. Так, по данным Министерства внутренних дел по Республике Коми, в 2011 году в республике раскрыто 5 преступлений экстремистской направленности (в 2010 году – 3).</w:t>
      </w:r>
    </w:p>
    <w:p>
      <w:pPr>
        <w:pStyle w:val="Normal"/>
        <w:widowControl w:val="false"/>
        <w:autoSpaceDE w:val="false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тивизируется распространение идей терроризма, экстремизма и радикализма, пропаганда насилия и жестокости через информационно-телекоммуникационную сеть «Интернет» и средства массовой информации, что ведет к восприятию этих идей населением, особенно молодежью.</w:t>
      </w:r>
    </w:p>
    <w:p>
      <w:pPr>
        <w:pStyle w:val="Normal"/>
        <w:widowControl w:val="false"/>
        <w:autoSpaceDE w:val="false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компонентов, обеспечивающих антитеррористическую защищенность территории муниципального района, является система контроля в отношении граждан, транспортных средств и грузов, въезжающих и ввозимых на территорию муниципального района всеми видами транспорта. Особенно неэффективно эти задачи решаются при осуществлении перевозок пассажиров и грузов автомобильным транспортом. С учетом дальнейшего развития сети автомобильных дорог и постоянного увеличения пассажиропотока и объема грузоперевозок автомобильным транспортом будет постоянно повышаться уровень террористических угроз на данном направлении.</w:t>
      </w:r>
    </w:p>
    <w:p>
      <w:pPr>
        <w:pStyle w:val="Normal"/>
        <w:widowControl w:val="false"/>
        <w:autoSpaceDE w:val="false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рограмма разработана в соответствии со </w:t>
      </w:r>
      <w:hyperlink r:id="rId10">
        <w:r>
          <w:rPr>
            <w:rStyle w:val="InternetLink"/>
            <w:color w:val="0000FF"/>
            <w:sz w:val="24"/>
            <w:szCs w:val="24"/>
          </w:rPr>
          <w:t>Стратегией</w:t>
        </w:r>
      </w:hyperlink>
      <w:r>
        <w:rPr>
          <w:sz w:val="24"/>
          <w:szCs w:val="24"/>
        </w:rPr>
        <w:t xml:space="preserve"> национальной безопасности Российской Федерации до 2020 года, утвержденной Указом Президента Российской Федерации от 12 мая 2009 г. N 537, в которой определены направления государственной политики в сфере обеспечения государственной и общественной безопасности от проявлений терроризма и экстремизма. </w:t>
      </w:r>
    </w:p>
    <w:p>
      <w:pPr>
        <w:pStyle w:val="Normal"/>
        <w:widowControl w:val="false"/>
        <w:autoSpaceDE w:val="false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рограмма направлена на повышение уровня правовой защищенности и общественной безопасности населения; организацию и осуществление мероприятий по предупреждению терроризма и экстремизма, минимизации и ликвидации их последствий; противодействие актам терроризма, повышение антитеррористической защищенности объектов особой важности, повышенной опасности и жизнеобеспечения; создание условий для формирования у жителей муниципального района толерантного сознания и поведения. </w:t>
      </w:r>
    </w:p>
    <w:p>
      <w:pPr>
        <w:pStyle w:val="Normal"/>
        <w:widowControl w:val="false"/>
        <w:autoSpaceDE w:val="false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иоритеты муниципальной политики в сфере реализац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b/>
          <w:sz w:val="24"/>
          <w:szCs w:val="24"/>
        </w:rPr>
        <w:t>подпрограммы 4 , цели, задачи и показатели (индикаторы) достиж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й и решения задач, описание основных ожидаемых конечны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ов подпрограммы, сроков и контрольных этапов реализации под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оритетом подпрограммы является создание условий для безопасной жизнедеятельности населения муниципального района «Печора», обеспечение надежной защиты личности, общества и государства от преступных посяг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указанным приоритетом определена цель подпрограммы  - совершенствование системы предупреждения терроризма и экстремизма, минимизации их последствий для защиты прав личности, общества и государства от террористических актов, проявлений терроризма и экстремизм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данной цели необходимо решение следующих основных задач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противодействие распространению идеологии терроризма  и   экстремизма,   минимизация   и (или) ликвидация их последствий;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беспечение антитеррористической защищенности объектов жизнеобеспечения, объектов (мест) массового пребывания людей.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ндикаторами (показателями) результатов реализации подпрограммы будут являться:</w:t>
      </w:r>
    </w:p>
    <w:p>
      <w:pPr>
        <w:pStyle w:val="Normal"/>
        <w:jc w:val="both"/>
        <w:rPr/>
      </w:pPr>
      <w:r>
        <w:rPr>
          <w:sz w:val="24"/>
          <w:szCs w:val="24"/>
        </w:rPr>
        <w:t>1)  количество проведенных мониторингов в сети «Интернет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количество  подготовленных  статей,  радиопередач  и телепередач  по  вопросам  противодействия  терроризму   и экстремизму от запланированных (ед.);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количество  построенных (модернизированных) ограждений территорий  учреждений социальной 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гнозные значения индикаторов (показателей) достижения цели представлены в приложении 3 к Муниципальной програм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Этапы и сроки реализации подпрограммы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ок реализации подпрограммы - 2014 - 2020 годы. Этапы реализации подпрограммы не выделяютс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Характеристика основных мероприятий подпрограммы 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Характеристика основных мероприятий подпрограммы представлена в приложении 1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сурсное обеспечение подпрограммы 4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Общий объем финансирования мероприятий подпрограммы в 2014 - 2020 годах составит 130 256,4 тыс. рублей, в том числе за счет средств бюджета МО МР «Печора» - 127 202,0  тыс. рублей, бюджет ГП «Печора» -  3 054,4 тыс. рублей в том числе по годам:</w:t>
      </w:r>
    </w:p>
    <w:p>
      <w:pPr>
        <w:pStyle w:val="ConsPlusCell"/>
        <w:rPr>
          <w:sz w:val="24"/>
          <w:szCs w:val="24"/>
        </w:rPr>
      </w:pPr>
      <w:r>
        <w:rPr>
          <w:b/>
          <w:sz w:val="24"/>
          <w:szCs w:val="24"/>
        </w:rPr>
        <w:t>2014 г.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: 15 285,0 тыс. руб.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юджет МО МР «Печора» - 15 285,0 тыс. руб.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юджет ГП «Печора» 0,0 тыс. руб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г.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: 285,0 тыс. руб.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юджет МО МР «Печора» - 285,0 тыс. руб.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юджет ГП «Печора» –  0,0 тыс. руб;</w:t>
      </w:r>
    </w:p>
    <w:p>
      <w:pPr>
        <w:pStyle w:val="ConsPlusCell"/>
        <w:tabs>
          <w:tab w:val="clear" w:pos="708"/>
          <w:tab w:val="left" w:pos="20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 г.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:  0,0 тыс. руб.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юджет МО МР «Печора» -  0,0 тыс. руб.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юджет ГП «Печора» –0,0 тыс. руб.</w:t>
      </w:r>
    </w:p>
    <w:p>
      <w:pPr>
        <w:pStyle w:val="ConsPlusCell"/>
        <w:tabs>
          <w:tab w:val="clear" w:pos="708"/>
          <w:tab w:val="left" w:pos="20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7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:  28 671,6  тыс. руб.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О МР «Печора» -  27 908,0 тыс. руб.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ГП «Печора» – 763,6  тыс. руб.</w:t>
      </w:r>
    </w:p>
    <w:p>
      <w:pPr>
        <w:pStyle w:val="ConsPlusCell"/>
        <w:tabs>
          <w:tab w:val="clear" w:pos="708"/>
          <w:tab w:val="left" w:pos="20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 г.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:  28 671,6  тыс. руб.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О МР «Печора» -  27 908,0 тыс. руб.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ГП «Печора» – 763,6  тыс. руб.</w:t>
      </w:r>
    </w:p>
    <w:p>
      <w:pPr>
        <w:pStyle w:val="ConsPlusCell"/>
        <w:tabs>
          <w:tab w:val="clear" w:pos="708"/>
          <w:tab w:val="left" w:pos="20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9 г.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:  28 671,6  тыс. руб.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О МР «Печора» -  27 908,0 тыс. руб.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ГП «Печора» – 763,6  тыс. руб.</w:t>
      </w:r>
    </w:p>
    <w:p>
      <w:pPr>
        <w:pStyle w:val="ConsPlusCell"/>
        <w:tabs>
          <w:tab w:val="clear" w:pos="708"/>
          <w:tab w:val="left" w:pos="20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0 г.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:  28 671,6  тыс. руб.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О МР «Печора» -  27 908,0 тыс. руб.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ГП «Печора» – 763,6  тыс. 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бюджетных ассигнований будет уточняться после утверждения решений о бюджете МО МР «Печора»  и  ГП «Печора» на соответствующий год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етодика оценки эффективности подпрограммы 4</w:t>
      </w:r>
    </w:p>
    <w:p>
      <w:pPr>
        <w:pStyle w:val="Normal"/>
        <w:widowControl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Оценка эффективности реализации подпрограммы осуществляется в соответствии с методикой оценки эффективности Муниципальной программы, определенной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in/%D0%9C%D1%83%D0%BD%D0%B8%D1%86.%20%D0%BF%D1%80%D0%BE%D0%B3.%20%D0%90%D0%B3%D1%80%D0%BE%D0%BF%D1%80%D0%BE%D0%BC.%D0%BA%D0%BE%D0%BC%D0%BF%D0%BB..docx" \l "Par57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 xml:space="preserve">разделе 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8.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vanish/>
          <w:sz w:val="26"/>
          <w:szCs w:val="26"/>
        </w:rPr>
      </w:pPr>
      <w:r>
        <w:rPr>
          <w:sz w:val="24"/>
          <w:szCs w:val="24"/>
        </w:rPr>
        <w:t>_______________________________________________</w:t>
      </w:r>
      <w:bookmarkStart w:id="0" w:name="_PictureBullets"/>
      <w:bookmarkEnd w:id="0"/>
    </w:p>
    <w:sectPr>
      <w:type w:val="nextPage"/>
      <w:pgSz w:w="11906" w:h="16838"/>
      <w:pgMar w:left="1701" w:right="851" w:gutter="284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BDA720377C3CF88E2E0FF08D3B2ECFBA15542167ABA9ACCC7326D78900A8FB50086BE653762508U5p2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33:00Z</dcterms:created>
  <dc:creator>PC</dc:creator>
  <dc:description/>
  <cp:keywords/>
  <dc:language>en-US</dc:language>
  <cp:lastModifiedBy>admin</cp:lastModifiedBy>
  <cp:lastPrinted>2014-04-02T12:31:00Z</cp:lastPrinted>
  <dcterms:modified xsi:type="dcterms:W3CDTF">2014-04-04T11:56:00Z</dcterms:modified>
  <cp:revision>48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