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968875</wp:posOffset>
                </wp:positionH>
                <wp:positionV relativeFrom="line">
                  <wp:posOffset>457200</wp:posOffset>
                </wp:positionV>
                <wp:extent cx="9829165" cy="7546340"/>
                <wp:effectExtent l="0" t="508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080" cy="7546320"/>
                          <a:chOff x="0" y="0"/>
                          <a:chExt cx="9829080" cy="7546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44160"/>
                            <a:ext cx="9829080" cy="720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3200400"/>
                            <a:ext cx="674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999960"/>
                            <a:ext cx="674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00680"/>
                            <a:ext cx="720" cy="33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000680"/>
                            <a:ext cx="720" cy="33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4000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2011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0560" y="32011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1029240"/>
                            <a:ext cx="156672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257480"/>
                            <a:ext cx="921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Д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314880"/>
                            <a:ext cx="1373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л. М.  Булгак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85080" y="4799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л.  Гагарин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840" y="462852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ечорский проспек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8006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8006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760" y="8006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0560" y="8006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0560" y="4000680"/>
                            <a:ext cx="72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0560" y="4000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760" y="3999960"/>
                            <a:ext cx="72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65760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икла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525780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880" y="4069800"/>
                            <a:ext cx="1906920" cy="9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ортивно-развлекательн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(12.30 – 13.3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БУ ГО «Досуг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(с 12.30 – 13.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840" y="5144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ечорский проспек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8508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л.  Гагарин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8400" y="1028880"/>
                            <a:ext cx="219636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онцер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«Россия – наш общий дом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                        (12.00 – 14.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БУ ГО «Досуг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879560"/>
                            <a:ext cx="219636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Квест для дет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«Я живу в России»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(12.30 – 13.3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БУ ГО «Досуг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3201840"/>
                            <a:ext cx="85644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оргов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3200400"/>
                            <a:ext cx="81360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оргов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83232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оргов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5280" y="32018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оргов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0" y="32018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оргов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8880" y="3201840"/>
                            <a:ext cx="874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оргов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4290840"/>
                            <a:ext cx="176220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ИП Якуб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ттракцион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5907240"/>
                            <a:ext cx="190440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онкурсная программа «Я, ты, он, она, вместе – целая стран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(12.30 – 13.3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БУ «МКО «Меридиа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4344120"/>
                            <a:ext cx="152352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отовыста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(12.00 – 14.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БУ ГО «Досуг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БУ ГО «Досуг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313400"/>
                            <a:ext cx="38228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Г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6064920"/>
                            <a:ext cx="190692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Фотоз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(12.00 – 14.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БУ ГО «Досуг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5951880"/>
                            <a:ext cx="1906920" cy="114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Литературная гостиная «Мой Пушкин», книжная выста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(12.30 – 14.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БУ ГО «Досуг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БУ «ПМЦ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028880"/>
                            <a:ext cx="219636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астер-кла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«Лети, модель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(12.30 – 13.3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АУ ДО «ДД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5099760"/>
                            <a:ext cx="190692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икторина «Широка страна моя родна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(12.30 – 13.30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БУ «ПИКМ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(с 12.30 – 13.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000" y="7094880"/>
                            <a:ext cx="46569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МБУ «ПИКМ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(12.00 – 14.0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(обзорная экскурсия по город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1.25pt;margin-top:63.1pt;width:773.95pt;height:567.1pt" coordorigin="-7825,1262" coordsize="15479,11342">
                <v:rect id="shape_0" stroked="f" o:allowincell="f" style="position:absolute;left:-7825;top:1262;width:15478;height:113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5666,5760" to="4952,576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5665,7019" to="4953,7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5665,7020" to="-5665,12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6745,7020" to="-6745,12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7466,7020" to="-6748,7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7466,5761" to="-6748,57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4,5761" to="6752,5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538;top:2341;width:2466;height:12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27;top:2700;width:145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Д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346;top:5940;width:216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л. М.  Булгаково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93;top:8279;width:179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л.  Гагарин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7374;top:8009;width:23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ечорский проспек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5665,1981" to="-5665,5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6745,1981" to="-6745,5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4,1981" to="4954,5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4,1981" to="6034,5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4,7020" to="6034,12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4,7020" to="6752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4,7019" to="4954,12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124;top:6480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иклад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-986;top:900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34;top:7129;width:3002;height:1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ортивно-развлекательн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(12.30 – 13.30)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БУ ГО «Досуг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(с 12.30 – 13.3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374;top:1530;width:23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ечорский проспек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93;top:1800;width:179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л.  Гагарин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12;top:2340;width:3458;height:1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онцер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«Россия – наш общий дом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                         (12.00 – 14.0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БУ ГО «Досуг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299;top:3680;width:3458;height:1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Квест для дете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«Я живу в России»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(12.30 – 13.3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БУ ГО «Досуг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662;top:5762;width:1348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оргов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427;top:5760;width:128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оргов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45;top:5760;width:131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оргов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6;top:5762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оргов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6;top:5762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оргов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5;top:5762;width:137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оргов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299;top:7477;width:2774;height:1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ИП Якуб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ттракцион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299;top:10023;width:2998;height:1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онкурсная программа «Я, ты, он, она, вместе – целая стран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(12.30 – 13.3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БУ «МКО «Меридиа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19;top:7561;width:2398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отовыста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(12.00 – 14.0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БУ ГО «Досуг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БУ ГО «Досуг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85;top:12237;width:6019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Г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30;top:10271;width:3002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Фотоз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(12.00 – 14.0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БУ ГО «Досуг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4;top:10093;width:3002;height:1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Литературная гостиная «Мой Пушкин», книжная выста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(12.30 – 14.0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БУ ГО «Досуг»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БУ «ПМЦБ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299;top:2340;width:3458;height:1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астер-клас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«Лети, модель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(12.30 – 13.3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АУ ДО «ДД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4;top:8751;width:3002;height:1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икторина «Широка страна моя родна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(12.30 – 13.30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БУ «ПИКМ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(с 12.30 – 13.3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87;top:11893;width:7333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МБУ «ПИКМ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(12.00 – 14.00)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(обзорная экскурсия по город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9920</wp:posOffset>
                </wp:positionH>
                <wp:positionV relativeFrom="paragraph">
                  <wp:posOffset>-461645</wp:posOffset>
                </wp:positionV>
                <wp:extent cx="4126230" cy="641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аспоряжению администрации МР «Печор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«31» мая 2019 г. № 95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9pt;height:50.5pt;mso-wrap-distance-left:9.05pt;mso-wrap-distance-right:9.05pt;mso-wrap-distance-top:0pt;mso-wrap-distance-bottom:0pt;margin-top:-36.35pt;mso-position-vertical-relative:text;margin-left:449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распоряжению администрации МР «Печора»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т «31» мая 2019 г. № 953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25:00Z</dcterms:created>
  <dc:creator>Admin</dc:creator>
  <dc:description/>
  <cp:keywords/>
  <dc:language>en-US</dc:language>
  <cp:lastModifiedBy>Меньшикова НМ</cp:lastModifiedBy>
  <cp:lastPrinted>2019-05-21T17:02:00Z</cp:lastPrinted>
  <dcterms:modified xsi:type="dcterms:W3CDTF">2019-06-04T14:06:00Z</dcterms:modified>
  <cp:revision>11</cp:revision>
  <dc:subject/>
  <dc:title/>
</cp:coreProperties>
</file>