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</w:t>
      </w:r>
      <w:r>
        <w:rPr/>
        <w:t>от « 06 » мая  2019 г. № 49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9 - 2025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19 - 2025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Муниципальная адресная программа «</w:t>
            </w:r>
            <w:r>
              <w:rPr>
                <w:bCs/>
                <w:sz w:val="26"/>
                <w:szCs w:val="26"/>
              </w:rPr>
              <w:t>Переселение граждан из аварийного жилищного фонда</w:t>
            </w:r>
            <w:r>
              <w:rPr>
                <w:sz w:val="26"/>
                <w:szCs w:val="26"/>
              </w:rPr>
              <w:t xml:space="preserve">» на 2019 - 2025 годы»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стойчивого сокращения непригодного для проживания жилищного фонда.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средств, предусмотренных на реализацию мероприятий Программы на 2019-2025 годы  составляет 342 343 667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действия реформированию ЖКХ – 325 226 483,65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13 693 746,68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3 423 436,67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9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39 289 680,00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 325 196,0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1 571 587,2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392 896,8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20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34 438 950,00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32 717 002,5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1 377 558,0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344 389,50 рубля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этап – 2021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151 079 837,00 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143525 845,15 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 043 193,48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 510 798,37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 xml:space="preserve"> этап – 2024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117 535 200,00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 658 440,00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4 701 408,0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 175 352,0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19 года – 1 сентября 2025 год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01.01.2019 – 31.12.2020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– 01.01.2020 – 31.12.2021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– 01.01.2021– 31.12.2022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 этап – 01.01.2024 – 01.09.2025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тойчивого сокращения непригодного для проживания жилищного фонда с расселением к 1 сентября 2025 года не менее 9 934,09 кв. метров аварийного жилищного фонда, расселением не менее 416 человек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2019-2025 годы»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7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9934,0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/>
      </w:pPr>
      <w:r>
        <w:rPr>
          <w:sz w:val="26"/>
          <w:szCs w:val="26"/>
        </w:rPr>
        <w:t>Целью Программы является обеспечение устойчивого сокращения непригодного для проживания жилищного фонда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Задачами Программы являются: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ConsPlusCell"/>
        <w:ind w:firstLine="567"/>
        <w:rPr/>
      </w:pPr>
      <w:r>
        <w:rPr>
          <w:sz w:val="26"/>
          <w:szCs w:val="26"/>
        </w:rPr>
        <w:t>I этап – 01.01.2019 – 31.12.2020 г.</w:t>
      </w:r>
    </w:p>
    <w:p>
      <w:pPr>
        <w:pStyle w:val="ConsPlusCell"/>
        <w:ind w:firstLine="567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 – 01.01.2020 – 31.12.2021 г.</w:t>
      </w:r>
    </w:p>
    <w:p>
      <w:pPr>
        <w:pStyle w:val="ConsPlusCell"/>
        <w:ind w:firstLine="567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01.01.2021– 31.12.2022 г.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этап – 01.01.2024 – 01.09.2025 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нных аварийными до 1 января 2017 года и подлежащих сносу или реконструкции в связи с физическим износом в процессе их эксплуат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до 1 января 2017 года и подлежащими сносу или реконструкции в связи с физическим износом в процессе их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путем произведения общей площади занимаемых гражданами жилых помещений в аварийных многоквартирных домах, включенных в Программу, и планируемой стоимости одного квадратного метра жилого помещ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342 343 667,00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325 226 483,65 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</w:t>
      </w:r>
      <w:r>
        <w:rPr>
          <w:sz w:val="26"/>
          <w:szCs w:val="26"/>
        </w:rPr>
        <w:t xml:space="preserve">13 693 746,68 </w:t>
      </w:r>
      <w:r>
        <w:rPr>
          <w:sz w:val="26"/>
          <w:szCs w:val="26"/>
          <w:lang w:eastAsia="ru-RU"/>
        </w:rPr>
        <w:t>рублей,  средства  бюджета МО МР «Печора» –</w:t>
      </w:r>
      <w:r>
        <w:rPr>
          <w:sz w:val="26"/>
          <w:szCs w:val="26"/>
        </w:rPr>
        <w:t xml:space="preserve"> 3 423 436,67      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1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: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72"/>
        <w:gridCol w:w="1748"/>
        <w:gridCol w:w="2226"/>
        <w:gridCol w:w="2069"/>
        <w:gridCol w:w="1750"/>
      </w:tblGrid>
      <w:tr>
        <w:trPr>
          <w:trHeight w:val="20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>
          <w:trHeight w:val="14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4,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 343 667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226 483,6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93 746,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23 436,67</w:t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1,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289 6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325 196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1 587,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 89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9,6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438 95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17 002,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7 558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 389,50</w:t>
            </w:r>
          </w:p>
        </w:tc>
      </w:tr>
      <w:tr>
        <w:trPr>
          <w:trHeight w:val="4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4,9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 079 837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525 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43 193,4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0 798,37</w:t>
            </w:r>
          </w:p>
        </w:tc>
      </w:tr>
      <w:tr>
        <w:trPr>
          <w:trHeight w:val="4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4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8,3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535 20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658 44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01 408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5 352,00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, отражающие общую площадь аварийного жилищного фонда, переселение граждан из которого предусмотрено Программой в целом и каждым ее этапом в отд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Normal"/>
        <w:widowControl w:val="false"/>
        <w:tabs>
          <w:tab w:val="clear" w:pos="709"/>
          <w:tab w:val="left" w:pos="9353" w:leader="none"/>
        </w:tabs>
        <w:autoSpaceDE w:val="false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расселение жилых помещений в объеме не менее 9 934,09 кв. м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4 265,31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5 668,78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416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ликвидировать </w:t>
      </w:r>
      <w:r>
        <w:rPr>
          <w:rFonts w:cs="Times New Roman" w:ascii="Times New Roman" w:hAnsi="Times New Roman"/>
          <w:sz w:val="26"/>
          <w:szCs w:val="26"/>
        </w:rPr>
        <w:t>9934,0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кв. м. 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7 года аварийным и подлежащим сносу или реконструкции в связи с физическим износом в процессе их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Терентьева</cp:lastModifiedBy>
  <cp:lastPrinted>2019-05-16T15:12:00Z</cp:lastPrinted>
  <dcterms:modified xsi:type="dcterms:W3CDTF">2019-05-16T12:26:00Z</dcterms:modified>
  <cp:revision>1132</cp:revision>
  <dc:subject/>
  <dc:title/>
</cp:coreProperties>
</file>