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03 » июня 2019 г. № 584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7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7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алоэтажных многоквартирных домах.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троительство жилья для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Ликвидация освободившегося аварийного жил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4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  на  2014-2017  годы  составляет  516 595 864,09 рублей, в том числе с финансовой поддержкой Фонда содействия реформированию ЖКХ 478 976 980,09  рублей, из них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 761 219,17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спубликанского бюджета РК –122 902 018,94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О МР «Печора» – 167 313 741,98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ополнительные источники финансирования – 37 618 884,00 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7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расселение жилых помещений в объеме 8257,24 кв. м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7 071,64 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403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ировать 31 729,20 кв. м. общей площади    аварийного жилья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7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 325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4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4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403 человек из аварийных жилых домов, общая площадь которых составляет  31 729,20  кв. метра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7 годы необходимо 516 595 864,09 рублей, в том числе с финансовой поддержкой Фонда содействия реформированию ЖКХ – 188 761 219,17 рубл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Целью Программы является финансовое и организационное обеспечение переселения граждан из аварийных многоквартирных домов путем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гражданам, проживающим в муниципальном жилищном фонде по договорам социального найма, в построенных малоэтажных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в построенных малоэтаж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Задачами Программы являются 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, а также ликвидация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7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следующими способами: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 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рамках программы гражданам предоставляются взамен изымаемых жилых помещений другие жилые помещения, равнозначные по общей площади ранее занимаемым жилым помещениям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аварийных многоквартирных домов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особы переселения граждан из аварийных многоквартирных домов представлены в приложении 2  к Программе. </w:t>
      </w:r>
    </w:p>
    <w:p>
      <w:pPr>
        <w:pStyle w:val="Style17"/>
        <w:tabs>
          <w:tab w:val="clear" w:pos="708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рограммы составляет 516 595 864,09 рублей,  в том числе с финансовой поддержкой Фонда содействия реформированию ЖКХ 478 976 980,09 рублей, из них: средства Фонда содействия реформированию ЖКХ – 188 761 219,17 рублей, средства республиканского бюджета Республики Коми  – 122 902 018,94 рублей, средства бюджета МО МР «Печора» –167 313 741,98 рублей, дополнительные источники финансирования – 37 618 884,00 рублей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339 гражданам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ликвидация 31 729,20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расселение жилых помещений общей площадью 8 257,24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в) преодоление тенденции к старению жилищного фонд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дупреждение возникновения аварийных ситуаций в жилищном фонде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д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color w:val="FF000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7:00Z</dcterms:created>
  <dc:creator>user</dc:creator>
  <dc:description/>
  <cp:keywords/>
  <dc:language>en-US</dc:language>
  <cp:lastModifiedBy>Меньшикова НМ</cp:lastModifiedBy>
  <cp:lastPrinted>2019-05-31T12:55:00Z</cp:lastPrinted>
  <dcterms:modified xsi:type="dcterms:W3CDTF">2019-06-13T09:41:00Z</dcterms:modified>
  <cp:revision>311</cp:revision>
  <dc:subject/>
  <dc:title/>
</cp:coreProperties>
</file>