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1619"/>
        <w:gridCol w:w="4084"/>
      </w:tblGrid>
      <w:tr>
        <w:trPr/>
        <w:tc>
          <w:tcPr>
            <w:tcW w:w="375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ПЕЧОРА»  </w:t>
            </w:r>
          </w:p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Heading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ÖВЕТ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ГО  РАЙОНА   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8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ого района «Печо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360"/>
          <w:tab w:val="left" w:pos="708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ей 44 Федерального закона от 06.02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 С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1. Внести в Устав муниципального образования муниципального района «Печора» изменения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2. Главе муниципального района - руководителю администрации направить изменения в Устав муниципального образования муниципального района «Печора» в регистрирующий орган в течение 15 дней для его государственной регистрац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3. Настоящее решение вступает в силу в порядке, установленном законодательством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                                                           Ф.И. Ненахов </w:t>
      </w:r>
      <w:r>
        <w:br w:type="page"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/>
      </w:pPr>
      <w:r>
        <w:rPr>
          <w:sz w:val="26"/>
          <w:szCs w:val="26"/>
        </w:rPr>
        <w:t>от «__»______ 2019  года №    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 в Устав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муниципального района «Печора»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outlineLvl w:val="1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ункт 2 статьи 28 изложить в следующей редакции:                                </w:t>
      </w:r>
      <w:r>
        <w:rPr>
          <w:bCs/>
          <w:sz w:val="26"/>
          <w:szCs w:val="26"/>
        </w:rPr>
        <w:t xml:space="preserve">«2) </w:t>
      </w:r>
      <w:r>
        <w:rPr>
          <w:sz w:val="26"/>
          <w:szCs w:val="26"/>
        </w:rPr>
        <w:t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ю 31 дополнить частью 2.1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contextualSpacing/>
        <w:jc w:val="both"/>
        <w:outlineLvl w:val="1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«2.1. Главе муниципального района – руководителю администраци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устанавливаются следующие гарантии: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доступ к информации, необходимой для осуществления полномочий, в порядке, установленном муниципальными правовыми актами в соответствии с законодательство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едоставление служебного помещения, средств связи и необходимой оргтехники для осуществления полномоч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транспортное обслуживание, обеспечиваемое в связи с осуществлением полномочий, в порядке, установленном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енсионное обеспечение в соответствии с законодательство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возмещение расходов, связанных с использованием личного транспорта для осуществления своих полномочий, в размерах и порядке, установленных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распространение информации в муниципальных средствах массовой информации об осуществлении своих полномочий в порядке, установленном муниципальными правовыми актами в соответствии с законодательство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предоставление медицинского обеспечения, в том числе после выхода на пенсию, в порядке и на условиях, установленных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оплату один раз в год стоимости проезда в пределах Российской Федерации к месту отдыха и обратно в порядке, установленном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одготовку, переподготовку и повышение квалификации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outlineLvl w:val="1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татью 33 изложить в следующей редакции</w:t>
      </w:r>
      <w:r>
        <w:rPr>
          <w:bCs/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contextualSpacing/>
        <w:jc w:val="both"/>
        <w:outlineLvl w:val="1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«Статья 33. Комиссии Совета муниципального района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вет муниципального района из числа депутатов образует постоянные комиссии для предварительного рассмотрения и подготовки вопросов, относящихся к ведению представительного органа муниципального района.               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bCs/>
          <w:sz w:val="26"/>
          <w:szCs w:val="26"/>
        </w:rPr>
        <w:t>Постоянные комиссии формируются на втором заседании вновь избранного Совета муниципального района на срок полномочий Совета муниципального района данного созыва. Численный и персональный состав каждой постоянной комиссии определяется Советом муниципального района. В течение срока полномочий Совет муниципального района может образовать новые постоянные комиссии, упразднять, реорганизовать ранее образованные, вносить изменения в составы постоянных комиссий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целях осуществления контроля и решения отдельных вопросов распоряжением председателя Совета муниципального района могут создаваться временные комиссии, которые образуются из числа депутатов, а также иных лиц (специалистов, ученых, экспертов)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бзац 2 части  12 статьи 38 изложить в следующей редакции:                 </w:t>
      </w:r>
      <w:r>
        <w:rPr>
          <w:bCs/>
          <w:sz w:val="26"/>
          <w:szCs w:val="26"/>
        </w:rPr>
        <w:t xml:space="preserve">«2) </w:t>
      </w:r>
      <w:r>
        <w:rPr>
          <w:sz w:val="26"/>
          <w:szCs w:val="26"/>
        </w:rPr>
        <w:t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</w:t>
      </w:r>
      <w:r>
        <w:rPr>
          <w:bCs/>
          <w:sz w:val="26"/>
          <w:szCs w:val="26"/>
        </w:rPr>
        <w:t>;»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588" w:right="73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52:00Z</dcterms:created>
  <dc:creator>Customer</dc:creator>
  <dc:description/>
  <cp:keywords/>
  <dc:language>en-US</dc:language>
  <cp:lastModifiedBy>Дячук</cp:lastModifiedBy>
  <cp:lastPrinted>2019-05-13T15:46:00Z</cp:lastPrinted>
  <dcterms:modified xsi:type="dcterms:W3CDTF">2019-06-14T09:11:00Z</dcterms:modified>
  <cp:revision>40</cp:revision>
  <dc:subject/>
  <dc:title/>
</cp:coreProperties>
</file>