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 принятии от органа местного самоуправления сель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еления «Озерный», входящего в состав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го района «Печора», полномоч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 содействию в развитии сельскохозяйственного производства, созданию условий для развития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уководствуясь частью 4 статьи 15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статьей 142.5 Бюджетного Кодекса Российской Федерации, статьей 11 Федерального закона от 24 июля 2007 года № 209-ФЗ «О развитии малого и среднего предпринимательства в Российской Федерации», пунктом 2.1. Порядк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 февраля 2015 года № 5-34/439, решением Совета сельского поселения «Озерный» от 04 марта 2019 года № 2-17/84 «О передаче органам местного самоуправления муниципального района «Печора» на осуществление части полномочий муниципального образования сельского поселения «Озерный» по содействию в развитии сельскохозяйственного производства, созданию условий для развития малого и среднего предпринимательства», Совет муниципального района «Печора»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 е ш и 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ринять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органа местного самоуправления сельского поселения «Озерный», входящего в состав муниципального образования муниципального района «Печора»  полномочия по содействию в развитии сельскохозяйственного производства, созданию условий для развития малого и среднего предпринимательства (далее - Полномочия) согласно приложению 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делить администрацию муниципального района «Печора» полномочиями по заключению соглашений на исполнение Полномочий (далее - Соглашение) с ОМСУ посел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Финансовые средства ОМСУ поселений на исполнение Полномочий предоставляются в соответствии с заключенными Соглашениями в виде иных межбюджетных трансфертов из бюджетов ОМСУ поселений в бюджет муниципального образования муниципального района «Печора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Соглашение с ОМСУ поселения на исполнение Полномочий распространяются на правоотношения, возникшие с 01 января 2019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Администрации муниципального района «Печора» принять нормативные правовые акты, обеспечивающие реализацию настоящего реш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Настоящее решение вступает в силу со дня принятия, распространяется на правоотношения, возникшие 01 января 2019 года,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муниципального района «Печора»–</w:t>
      </w:r>
    </w:p>
    <w:p>
      <w:pPr>
        <w:pStyle w:val="Style15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Н.Н. Паншина</w:t>
      </w:r>
    </w:p>
    <w:p>
      <w:pPr>
        <w:pStyle w:val="Style15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0 мая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-35/388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Кузнецова</dc:creator>
  <dc:description/>
  <cp:keywords/>
  <dc:language>en-US</dc:language>
  <cp:lastModifiedBy>Кузнецова</cp:lastModifiedBy>
  <cp:lastPrinted>2019-06-06T13:00:00Z</cp:lastPrinted>
  <dcterms:modified xsi:type="dcterms:W3CDTF">2019-06-06T10:01:00Z</dcterms:modified>
  <cp:revision>13</cp:revision>
  <dc:subject/>
  <dc:title/>
</cp:coreProperties>
</file>