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>
          <w:b w:val="false"/>
          <w:b w:val="false"/>
          <w:sz w:val="36"/>
        </w:rPr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от органов местного самоуправления городских, сельских поселений, входящих в состав муниципального района «Печора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существлению части полномочий по решению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местного зна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Принять от органа местного самоуправления городского поселения «Кожва» часть полномочий по решению вопросов местного значения (далее – Полномочия)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 xml:space="preserve">Наделить администрацию муниципального района «Печора» полномочиями по заключению соглашения на исполнение Полномочий (далее - Соглашение) с органами местного самоуправления </w:t>
      </w:r>
      <w:r>
        <w:rPr>
          <w:rFonts w:eastAsia="Calibri"/>
          <w:bCs/>
          <w:sz w:val="26"/>
          <w:szCs w:val="26"/>
          <w:lang w:eastAsia="en-US"/>
        </w:rPr>
        <w:t>городского поселения «Кожв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Администрации муниципального района «Печора» заключить с администрацией городского поселения «Кожва» Соглашение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Финансовые средства органов местного самоуправления городского поселения «Кожва» на исполнение Полномочий предоставляются в соответствии с заключенным Соглашением в виде иных межбюджетных трансфертов из бюджета муниципального образования городского поселения «Кожва»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7. Настоящее решение вступает в силу со дня принятия, распространяется на правоотношения, возникшие с 01 января 2019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ма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5/3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9:00Z</dcterms:created>
  <dc:creator>Customer</dc:creator>
  <dc:description/>
  <cp:keywords/>
  <dc:language>en-US</dc:language>
  <cp:lastModifiedBy>Кузнецова</cp:lastModifiedBy>
  <cp:lastPrinted>2019-06-06T13:03:00Z</cp:lastPrinted>
  <dcterms:modified xsi:type="dcterms:W3CDTF">2019-06-06T10:03:00Z</dcterms:modified>
  <cp:revision>5</cp:revision>
  <dc:subject/>
  <dc:title/>
</cp:coreProperties>
</file>