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145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ÖЙ РАЙОНС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СÖВЕТ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8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 Е Ш Е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О согласовании перечня имущества муниципального образования муниципального района «Печора», подлежащего безвозмезд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ередаче в собственность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поселения «Кожв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4, 50 Федерального закона от 06 октября 2003года № 131-ФЗ «Об общих принципах организации местного самоуправления в Российской Федерации», Совет муниципального района  «Печора»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Согласовать перечень имущества муниципального образования муниципального района «Печора», подлежащего безвозмездной передаче в собственность муниципального образования городского поселения «Кожва» согласно приложению.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31"/>
        <w:tabs>
          <w:tab w:val="clear" w:pos="709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района «Печора» -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ции                                                         Н.Н. Паншин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Печор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 мая 2019 года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-35/3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Sylfae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39:00Z</dcterms:created>
  <dc:creator>Кузнецова</dc:creator>
  <dc:description/>
  <cp:keywords/>
  <dc:language>en-US</dc:language>
  <cp:lastModifiedBy>Кузнецова</cp:lastModifiedBy>
  <cp:lastPrinted>2019-06-07T09:12:00Z</cp:lastPrinted>
  <dcterms:modified xsi:type="dcterms:W3CDTF">2019-06-07T06:13:00Z</dcterms:modified>
  <cp:revision>12</cp:revision>
  <dc:subject/>
  <dc:title/>
</cp:coreProperties>
</file>