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9 »        июня  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7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6199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9"/>
            </w:tblGrid>
            <w:tr>
              <w:trPr/>
              <w:tc>
                <w:tcPr>
                  <w:tcW w:w="6199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 xml:space="preserve">Об утверждении условий приватизации муниципального имущества 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</w:r>
    </w:p>
    <w:p>
      <w:pPr>
        <w:pStyle w:val="Normal"/>
        <w:ind w:firstLine="851"/>
        <w:jc w:val="both"/>
        <w:rPr/>
      </w:pPr>
      <w:r>
        <w:rPr>
          <w:szCs w:val="26"/>
        </w:rPr>
        <w:t>Руководствуясь</w:t>
      </w:r>
      <w:r>
        <w:rPr/>
        <w:t xml:space="preserve">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</w:t>
      </w:r>
      <w:r>
        <w:rPr>
          <w:szCs w:val="26"/>
        </w:rPr>
        <w:t>подготовке решений об условиях приватизации муниципального имущества муниципального образования муниципального района "Печора" № 40 от 19 июня 2019 г.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мещение Н-21, общей площадью 21,3 кв.м., номера на поэтажном плане 8,9, Республика Коми, г. Печора, ул. Социалистическая, д.74 (приложение 1).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2. Отделу имущественных отношений и казны (Е.И.Кравцовой) подготовить необходимую документацию для размещения информационного сообщения о продаже на официальных сайтах в сети «Интернет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И.о.председателя  Комитета                                                                      С.И.Бур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174-р от «19» июня 2019 г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ватизации помещения Н-21, номера на поэтажном плане 8-9 расположенного по адресу: Республика Коми, г. Печора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л. Социалистическая, д.74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1. Приватизировать помещение Н-21, номера на поэтажном плане 8-9, общей площадью 21,3 кв. м., расположенное по адресу: Республика Коми, г. Печора, ул. Социалистическая, д.74, в порядке реализации преимущественного права приобретения арендуемого имущества Рудаковым Альбином Олеговичем.</w:t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Цена продажи объекта – 81 000 </w:t>
      </w:r>
      <w:r>
        <w:rPr>
          <w:b w:val="false"/>
          <w:bCs w:val="false"/>
          <w:sz w:val="26"/>
          <w:szCs w:val="26"/>
        </w:rPr>
        <w:t>рублей (без учета НДС);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3. Срок рассрочки по оплате имущества – 60 месяцев с оплатой поквартально равными долями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>4. 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5:00Z</dcterms:created>
  <dc:creator>Customer</dc:creator>
  <dc:description/>
  <cp:keywords/>
  <dc:language>en-US</dc:language>
  <cp:lastModifiedBy>Евгения</cp:lastModifiedBy>
  <cp:lastPrinted>2019-06-18T15:58:00Z</cp:lastPrinted>
  <dcterms:modified xsi:type="dcterms:W3CDTF">2019-06-19T08:14:00Z</dcterms:modified>
  <cp:revision>8</cp:revision>
  <dc:subject/>
  <dc:title/>
</cp:coreProperties>
</file>