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31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1"/>
              <w:jc w:val="right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2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ДМИНИСТРАЦИЯ 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 17 »  июня 2019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6"/>
                <w:szCs w:val="26"/>
              </w:rPr>
            </w:pPr>
            <w:r>
              <w:rPr/>
              <w:tab/>
            </w:r>
            <w:r>
              <w:rPr>
                <w:sz w:val="26"/>
                <w:szCs w:val="26"/>
              </w:rPr>
              <w:t xml:space="preserve">                         №  1048-р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0"/>
      </w:tblGrid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 д. Бызовой гастрономического фестиваля «Черинянь гаж» 30 июня 2019 г.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звития культурно-этнографического, событийного и гастрономического туризма на территории муниципального образования муниципального района «Печора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сти в д. Бызовой гастрономический фестиваль «Черинянь гаж» (далее – фестиваль) 30 июня 2019 года согласно схеме проведения фестиваля (Приложени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культуры и туризма (Потапова К.К.) подготовить и провести фестиваль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у потребительского рынка и развития предпринимательства администрации МР «Печора» (Глазкова О.Н.) согласно схеме проведения фестивал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овать торговлю коми кухни во время проведения фестиваля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сти выставку-ярмарку сувенирной продукц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информационно-аналитической работы и общественных связей администрации МР «Печора» (Фетисова О.И.) опубликовать афишу фестиваля, информацию о движении дополнительных автобусов № 115 отправлением из г. Печора, д. Бызовая.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ктору дорожного хозяйства и транспорта администрации МР «Печора» (Козлов Д.С.) проинформировать НП «Автолайн» об изменениях маршрута движения автотранспорта, установить дополнительные дорожные знаки при въезде в д. Бызовая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Сектору молодежной политики администрации МР «Печора» (Бобровицкий С.С.) организовать участие волонтеров в мероприяти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МВД России по г. Печоре (Миронюк В.А.) с 09.00 до 15.00 перекрыть движение автотранспорта в д. Бызовой (ул. Дачная, д. 2) и выезде из деревни (со стороны д. Медвежской), с 10.00 до 15.00 обеспечить охрану общественного порядка в период проведения фестиваля (по согласованию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е СП «Озёрный» (Хохлов К.Ю.)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ть субботник на территории д. Бызовой; 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урны для мусора и туалет; 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ить доступ домашних животных на территорию фестиваля  накануне и во время проведения мероприятия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П «Автолайн» (Хомич М.А.) обеспечить движение дополнительных автобусов № 115 отправлением 24 июня 2018 г. в 09.00, 10.00 – из г. Печоры, в 15.20 – из д. Бызовой (по согласованию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КУ «Управление по делам гражданской обороны и чрезвычайным ситуациям МР «Печора» (Шадчин А.М.) обеспечить  пост  безопасности  на  берегу реки в д. Бызовая, дежурство аварийно-спасательного отряда и выездной пожарной техники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ому врачу ГБУЗ РК «Печорская ЦРБ» (Рахматова М.К.) обеспечить дежурство фельдшера во время проведения фестиваля в помещении </w:t>
      </w:r>
      <w:r>
        <w:rPr>
          <w:sz w:val="26"/>
          <w:szCs w:val="26"/>
          <w:shd w:fill="FFFFFF" w:val="clear"/>
        </w:rPr>
        <w:t>ФАПа д. Бызовая</w:t>
      </w:r>
      <w:r>
        <w:rPr>
          <w:sz w:val="26"/>
          <w:szCs w:val="26"/>
        </w:rPr>
        <w:t>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БУ «Производственно технический комплекс» ГП «Печора»   (Квашнин Н.Н.) оказать содействие при монтаже и демонтаже сценического комплекса в д. Бызово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распоряжение подлежит размещению на официальном сайте администрации МР «Печора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ab/>
        <w:tab/>
        <w:tab/>
        <w:tab/>
        <w:t xml:space="preserve">  </w:t>
        <w:tab/>
        <w:t xml:space="preserve">          Н.Н. Паншина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18"/>
      <w:szCs w:val="20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1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5:00Z</dcterms:created>
  <dc:creator>Танюшка</dc:creator>
  <dc:description/>
  <cp:keywords/>
  <dc:language>en-US</dc:language>
  <cp:lastModifiedBy>Ткачук А</cp:lastModifiedBy>
  <cp:lastPrinted>2019-06-19T16:47:00Z</cp:lastPrinted>
  <dcterms:modified xsi:type="dcterms:W3CDTF">2019-06-19T13:47:00Z</dcterms:modified>
  <cp:revision>107</cp:revision>
  <dc:subject/>
  <dc:title/>
</cp:coreProperties>
</file>