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 апреля 2014 года № 5-25/35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(базовых) показателей для оценки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 результативности деятельности глав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«Печо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азвитие экономического потенциа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муниципального района «Печора» (без учета субвенций) (проц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Создание благоприятного предпринимательского и инвестиционного клима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рост количества субъектов малого предпринимательства, зарегистрированных и осуществляющих свою деятельность на территории муниципального образования муниципального района «Печора» (да/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рост отгруженных товаров собственного производства, выполненных работ и услуг собственными силами, производимыми малыми предприятиями (да/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 муниципального района «Печора» (да/не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) оценка бизнес-сообществом общих условий ведения предпринимательской деятельности в муниципальном образован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</w:rPr>
        <w:t>(балл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) оценка бизнес-сообществом эффективности реализации программы поддержки малого и среднего предпринимательства в муниципальном образован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Печора» </w:t>
      </w:r>
      <w:r>
        <w:rPr>
          <w:rFonts w:cs="Times New Roman" w:ascii="Times New Roman" w:hAnsi="Times New Roman"/>
          <w:bCs/>
          <w:sz w:val="26"/>
          <w:szCs w:val="26"/>
        </w:rPr>
        <w:t>(балл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) н</w:t>
      </w:r>
      <w:r>
        <w:rPr>
          <w:rFonts w:cs="Times New Roman" w:ascii="Times New Roman" w:hAnsi="Times New Roman"/>
          <w:sz w:val="26"/>
          <w:szCs w:val="26"/>
        </w:rPr>
        <w:t>аличие утвержденного плана мероприятий («дорожная карта») внедрения на территории муниципального района «Печора» Стандарта деятельности муниципального образования муниципального района «Печора» по обеспечению благоприятного инвестиционного климата (да/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) в</w:t>
      </w:r>
      <w:r>
        <w:rPr>
          <w:rFonts w:cs="Times New Roman" w:ascii="Times New Roman" w:hAnsi="Times New Roman"/>
          <w:sz w:val="26"/>
          <w:szCs w:val="26"/>
        </w:rPr>
        <w:t>недрение основных требований Стандарта деятельности муниципального образования муниципального района «Печора» по обеспечению благоприятного инвестиционного климата на территории муниципального образования (да/н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Развитие строитель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) доля удовлетворенных заявлений на предоставление участка для жилищного строительства в общем числе заявлений на предоставление участка для жилищного строительства (</w:t>
      </w:r>
      <w:r>
        <w:rPr>
          <w:rFonts w:cs="Times New Roman" w:ascii="Times New Roman" w:hAnsi="Times New Roman"/>
          <w:sz w:val="26"/>
          <w:szCs w:val="26"/>
        </w:rPr>
        <w:t>процентов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количество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(единиц)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ктов жилищного строительства – в течение 3 лет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объектов капитального строительства – в течение 5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выполнение графика строительства, реконструкции, ремонта социальных объектов муниципальной собственности на территории муниципального образования муниципального района «Печора» в установленные сроки (да/н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щественно-политическая обстанов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я граждан, положительно оценивающих состояние межнациональных отношений, в общем количестве граждан муниципального образования муниципального района «Печора» (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ля граждан, положительно оценивающих состояние межконфессиональных отношений, в общем количестве граждан муниципального образования муниципального района «Печора» (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тсутствие или снижение зафиксированных фактов терроризма и экстремизма на территории муниципального образования муниципального района «Печора»  (да/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сутствие или снижение зафиксированных фактов проявлений ксенофобии, этнической дискриминации, национальной и расовой нетерпимости, и других проявлений негативного отношения к лицам других национальностей и религиозных конфессий на территории муниципального образования муниципального района «Печора»  (да/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место в рейтинге глав (руководителей) администраций муниципальных образований главы администрации муниципального района «Печора» в региональных средствах массовой информации (мест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ализация «майских» Указов Президента РФ от 7 мая 2012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ыполнение плана мероприятий («дорожной карты») «Изменения в отраслях социальной сферы, направленные на повышение эффективности сферы культуры в муниципальном образовании муниципального района «Печора» (да/н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олнение плана мероприятий («дорожной карты»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 (да/н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олнение плана мероприятий («дорожной карты») «Переселение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» (да/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 (проц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(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оля муниципальных образований поселений в муниципальном районе «Печора»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 (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количество административных процедур при реализации инвестиционно-строительных проектов в сфере жилищного строительства (един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роки прохождения административных процедур при реализации инвестиционно-строительных проектов в сфере жилищного строительства (дн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расселенная площадь аварийного жилищного фонда в рамках муниципальных адресных программ (кв. метр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количество предоставленных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в том числе для индивидуального жилищного строительства, семьям, имеющим трех и более детей (един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достижение плановых значений показателей по объему ввода жилья </w:t>
      </w:r>
      <w:r>
        <w:rPr>
          <w:rFonts w:cs="Times New Roman" w:ascii="Times New Roman" w:hAnsi="Times New Roman"/>
          <w:bCs/>
          <w:sz w:val="26"/>
          <w:szCs w:val="26"/>
        </w:rPr>
        <w:t>(да/нет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Эффективность кадровой политики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Обра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х на территории Республики Коми, в общем числе выпускников муниципальных общеобразовательных организаций (проц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ля выпускников муниципальных общеобразовательных организаций, получивших аттестат об основном (о среднем) общем образовании, в общей численности выпускников муниципальных общеобразовательных организаций (процентов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Занят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играционный прирост (отток) трудоспособного населения в другие регионы России (тыс. человек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эффициент напряженности на рынке труда (единиц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 процент обучения и трудоустроенности местного населения организациями, ведущими свою деятельность на территории муниципального района «Печо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Безопасность жизнедеятельности на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Жилищно-коммунальный комплек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комплексный показатель по реализации мероприятий по подготовке объектов жилищно-коммунального, газового и энергетического комплексов муниципального образования муниципального района «Печора» к работе в осенне-зимний период (</w:t>
      </w:r>
      <w:r>
        <w:rPr>
          <w:rFonts w:cs="Times New Roman" w:ascii="Times New Roman" w:hAnsi="Times New Roman"/>
          <w:sz w:val="26"/>
          <w:szCs w:val="26"/>
        </w:rPr>
        <w:t>процентов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Производственный травматиз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отсутствие или снижение численности пострадавших при несчастных случаях на производстве с утратой трудоспособности на 1 день и более и со смертельным исходом в расчете на 1000 работающих по отношению к предыдущему году (да/нет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Благоустройст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доля населения, охваченного организованной системой сбора и вывоза твердых и жидких бытовых отходов (процент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доля протяженности освещенных частей улиц, проездов, в их общей протяженности на конец отчетного года (процент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6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49:00Z</dcterms:created>
  <dc:creator>Сажина Наталья Васильевна</dc:creator>
  <dc:description/>
  <cp:keywords/>
  <dc:language>en-US</dc:language>
  <cp:lastModifiedBy>Виктория</cp:lastModifiedBy>
  <dcterms:modified xsi:type="dcterms:W3CDTF">2014-04-03T17:23:00Z</dcterms:modified>
  <cp:revision>125</cp:revision>
  <dc:subject/>
  <dc:title/>
</cp:coreProperties>
</file>