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u w:val="single"/>
                    </w:rPr>
                    <w:t>«  20  »  июня  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                  № 662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и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. о. главы 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уководителя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. П. Кислицын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04-17T18:23:00Z</cp:lastPrinted>
  <dcterms:modified xsi:type="dcterms:W3CDTF">2019-06-24T06:59:00Z</dcterms:modified>
  <cp:revision>85</cp:revision>
  <dc:subject/>
  <dc:title/>
</cp:coreProperties>
</file>