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 04  »     июля     2019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6"/>
                <w:lang w:eastAsia="en-US"/>
              </w:rPr>
            </w:pPr>
            <w:r>
              <w:rPr>
                <w:b/>
                <w:sz w:val="22"/>
                <w:szCs w:val="26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pacing w:lineRule="auto" w:line="276"/>
              <w:rPr>
                <w:bCs/>
                <w:szCs w:val="26"/>
                <w:lang w:eastAsia="en-US"/>
              </w:rPr>
            </w:pPr>
            <w:r>
              <w:rPr>
                <w:bCs/>
                <w:szCs w:val="26"/>
                <w:lang w:eastAsia="en-US"/>
              </w:rPr>
              <w:t xml:space="preserve">                               № </w:t>
            </w:r>
            <w:r>
              <w:rPr>
                <w:bCs/>
                <w:szCs w:val="26"/>
                <w:lang w:eastAsia="en-US"/>
              </w:rPr>
              <w:t>1088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8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</w:tblGrid>
      <w:tr>
        <w:trPr>
          <w:trHeight w:val="711" w:hRule="atLeast"/>
        </w:trPr>
        <w:tc>
          <w:tcPr>
            <w:tcW w:w="485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схему движения  автобусных маршрутов  МР «Печора»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огласно протоколу совещания по вопросам автобусных маршрутов МР «Печора» от 1 июля 2019 года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 Исключить маршрут № 5 из Реестра маршрутов МР «Печора»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Изменить движение по маршруту № 9: дополнить путь следования от       п. Восточный до ГРЭС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Изменить схему движения по маршруту № 9. Вместо проезда по ул. О. Кошевого установить маршрут по ул. Речной с остановками в районе домов 9 и 14. Отменить остановку у магазина «Карст» по ул. Ленинградской  (Дворец спорта им. Кулакова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 Внести изменения в расписание маршрутов № 1, 2, 6, 9, 105 на летний период с 1 июля 2019 года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5. Отделу информационно-аналитической работы и общественных связей довести информацию о настоящем распоряжении до населения через средства массовой информ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Настоящее распоряжение подлежит опубликованию и размещению на официальном сайте администрации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88"/>
      </w:tblGrid>
      <w:tr>
        <w:trPr/>
        <w:tc>
          <w:tcPr>
            <w:tcW w:w="4894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.о. главы муниципального района -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руководителя администрации                     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Cs w:val="26"/>
              </w:rPr>
              <w:t xml:space="preserve">                                           </w:t>
            </w:r>
            <w:r>
              <w:rPr>
                <w:szCs w:val="26"/>
              </w:rPr>
              <w:t xml:space="preserve">С. П. Кислицын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6:00Z</dcterms:created>
  <dc:creator>Customer</dc:creator>
  <dc:description/>
  <cp:keywords/>
  <dc:language>en-US</dc:language>
  <cp:lastModifiedBy>Меньшикова НМ</cp:lastModifiedBy>
  <cp:lastPrinted>2019-01-14T11:42:00Z</cp:lastPrinted>
  <dcterms:modified xsi:type="dcterms:W3CDTF">2019-07-05T06:51:00Z</dcterms:modified>
  <cp:revision>8</cp:revision>
  <dc:subject/>
  <dc:title/>
</cp:coreProperties>
</file>