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 26.04.2019 г.  № 474/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ЕЛИЗАЦИЯ МЕРОПРИЯТИЙ ПО СНОСУ АВАРИЙНОГО ЖИЛИЩНОГО ФОНДА НА ТЕРРИТОРИИ МУНИЦИПАЛЬНОГО РАЙОНА «ПЕЧОРА», В РАМКАХ ВЫПОЛНЕНИЯ МУНИЦИПАЛЬНЫХ АДРЕСНЫХ ПРОГРАММ «ПЕРЕСЕЛЕНИЕ ГРАЖДАН ИЗ АВАРИЙНОГО ЖИЛИЩНОГО ФОНДА НА 2013-2018 ГОДЫ»,  «</w:t>
      </w:r>
      <w:r>
        <w:rPr>
          <w:b/>
          <w:sz w:val="26"/>
          <w:szCs w:val="26"/>
        </w:rPr>
        <w:t>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 - 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РЕАЛИЗАЦИЯ МЕРОПРИЯТИЙ ПО СНОСУ АВАРИЙНОГО ЖИЛИЩНОГО ФОНДА НА ТЕРРИТОРИИ МУНИЦИПАЛЬНОГО РАЙОНА «ПЕЧОРА», В РАМКАХ ВЫПОЛНЕНИЯ МУНИЦИПАЛЬНЫХ АДРЕСНЫХ ПРОГРАММ «ПЕРЕСЕЛЕНИЕ ГРАЖДАН ИЗ АВАРИЙНОГО ЖИЛИЩНОГО ФОНДА НА 2013-2018 ГОДЫ»,</w:t>
      </w:r>
      <w:r>
        <w:rPr>
          <w:sz w:val="26"/>
          <w:szCs w:val="26"/>
        </w:rPr>
        <w:t xml:space="preserve"> «ПЕРЕСЕЛЕНИЕ ГРАЖДАН ИЗ АВАРИЙНОГО ЖИЛИЩНОГО ФОНДА С УЧЕТОМ НЕОБХОДИМОСТИ РАЗВИТИЯ МАЛОЭТАЖНОГО  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>
          <w:trHeight w:val="113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 адресная программа «Реализация мероприятий по сносу аварийного жилищного фонда на территории муниципального района «Печора», в рамках выполнения муниципальных адресных программ «Переселение граждан из аварийного жилищного фонда на 2013-2018 годы»,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  (далее - Программа)  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, Градостроительный кодекс Российской Федерации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еспублики Коми от 28.09.2012 № 413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администрации МР «Печора»</w:t>
            </w:r>
          </w:p>
        </w:tc>
      </w:tr>
      <w:tr>
        <w:trPr>
          <w:trHeight w:val="119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и организационное обеспечение реализации мероприятий по сносу аварийного жилищного фонда, признанного до 01 января 2012 года аварийным и подлежащим сносу в установленном законом порядке, включенного в приложение 1 к муниципальной адресной программе «Переселение граждан из  аварийного жилищного  фонда»  на 2013 - 2018 годы»,  утвержденной постановлением администрации МР «Печора» от 08.04.2013 № 608/1, к муниципальной адресной программе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, утвержденной постановлением администрации МР «Печора» от 01.07.2014 № 969 и свободного от прав граждан на пользование жилыми помещениями в этих многоквартирных домах</w:t>
            </w:r>
          </w:p>
        </w:tc>
      </w:tr>
      <w:tr>
        <w:trPr>
          <w:trHeight w:val="69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мероприятий по сносу освободившегося аварийного жилищного фонда, расселенного в рамках муниципальных адресных программ «Переселение граждан из  аварийного жилищного  фонда»  на 2013 - 2018 годы» и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, в отношении которого завершены мероприятия по расселению граждан в полном объеме</w:t>
            </w:r>
          </w:p>
        </w:tc>
      </w:tr>
      <w:tr>
        <w:trPr>
          <w:trHeight w:val="157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на 2019 год   составляет  32 393 833,0  рублей, 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9 436 300,0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2 957 533,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ыполнение мероприятий по сносу не менее 110 аварийных жилых домов обеспеченных финансированием на выполнение мероприятий по сносу. Перечень домов подлежащих сносу в 2019 году указан в приложении 1 к настоящей Программ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Реализация мероприятий по сносу аварийного жилищного фонда на территории муниципального района «Печора», в рамках выполнения  муниципальных адресных программ «Переселение граждан из аварийного жилищного фонда на 2013-2018 годы»,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  разработана с целью осуществления мероприятий по сносу аварийных многоквартирных домов, признанных  до   1 января 2012 года в установленном порядке аварийными и подлежащими сносу в связи с физическим износом в процессе их эксплуатации, в отношении которых завершены мероприятия по расселению граждан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носу аварийных многоквартирных домов включают в себя подготовку проектов организации работ по сносу, а также выполнение работ по сносу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рограммы является финансовое и организационное обеспечение мероприятий по сносу аварийного жилищного фонда, признанного до 01 января 2012 года аварийным и подлежащим сносу в установленном законом порядке, включенного в приложение 1 к муниципальной адресной программе «Переселение граждан из  аварийного жилищного  фонда»  на 2013 - 2018 годы»  утвержденной постановлением администрации МР «Печора» от 08.04.2013 № 608/1, к муниципальной адресной программе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, утвержденной постановлением администрации МР «Печора» от 01.07.2014 № 969 и свободного от прав граждан на пользование жилыми помещениями в этих многоквартирных домах. </w:t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Задачей Программы является выполнение мероприятий по сносу освободившегося аварийного жилищного фонда, расселенного в рамках муниципальных адресных программ «Переселение граждан из  аварийного жилищного  фонда»  на 2013 - 2018 годы»,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, в отношении которых завершены мероприятия по расселению граждан в полном объе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Реализация мероприятий по сносу аварийного жилищного фонда на территории муниципального района «Печора», в рамках выполнения муниципальных адресных программ «Переселение граждан из аварийного жилищного фонда на 2013-2018 годы»,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 на период 2014-2017 годы»   реализуется в 2019 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9 году планируется выполнение мероприятий по сносу не менее 110 многоквартирных домо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в отношении которых осуществляются мероприятия по сносу, представлен в приложении 1  к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на снос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Общий объем финансирования Программы на 2019 год составляет </w:t>
      </w:r>
      <w:r>
        <w:rPr>
          <w:sz w:val="26"/>
          <w:szCs w:val="26"/>
        </w:rPr>
        <w:t>32 393 833,0  рублей, из них:</w:t>
      </w:r>
    </w:p>
    <w:p>
      <w:pPr>
        <w:pStyle w:val="ConsPlusCell"/>
        <w:ind w:firstLine="708"/>
        <w:rPr/>
      </w:pPr>
      <w:r>
        <w:rPr>
          <w:sz w:val="26"/>
          <w:szCs w:val="26"/>
        </w:rPr>
        <w:t>республиканский бюджет РК – 19 436 300,0 рублей;</w:t>
      </w:r>
    </w:p>
    <w:p>
      <w:pPr>
        <w:pStyle w:val="ConsPlusCell"/>
        <w:ind w:firstLine="708"/>
        <w:rPr>
          <w:sz w:val="26"/>
          <w:szCs w:val="26"/>
        </w:rPr>
      </w:pPr>
      <w:r>
        <w:rPr>
          <w:sz w:val="26"/>
          <w:szCs w:val="26"/>
        </w:rPr>
        <w:t>бюджет МО МР «Печора» – 12 957 533,0 рубле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софинансирования в 2019 году за счет средств бюджета МО МР «Печора» определена в объеме 40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 по сносу аварийного жилищного фонда на территории муниципального района «Печора», включая  подготовку проектов организации работ по сносу, выполнение работ по сносу по источникам финансирования представлен в таблице 1:</w:t>
      </w:r>
    </w:p>
    <w:p>
      <w:pPr>
        <w:pStyle w:val="ConsPlusNormal"/>
        <w:widowControl/>
        <w:spacing w:before="0" w:after="200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68"/>
        <w:gridCol w:w="2201"/>
        <w:gridCol w:w="2904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редств (рублей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нский бюджет Р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О МР «Печора»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, </w:t>
            </w: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393 833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36 300,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7 533,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393 833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36 300,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57 533,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ероприятия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носу аварийного жилищного фонда на территории муниципального района «Печора» в соответствии со статьей 55.31 Градостроительного кодекса Российской Федерации включ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оектов организации работ по снос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полнение работ по снос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экономии средств по итогам проведенных торг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озможно внесение изменений в Программу в части увеличения количества аварийных многоквартирных домов, подлежащих сносу, без увеличения финансирования республиканского бюджета Республики Ко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мероприятий Программы позволит  снести  не менее 110 аварийных дома,</w:t>
      </w:r>
      <w:r>
        <w:rPr>
          <w:rFonts w:cs="Times New Roman" w:ascii="Times New Roman" w:hAnsi="Times New Roman"/>
          <w:sz w:val="26"/>
          <w:szCs w:val="26"/>
        </w:rPr>
        <w:t xml:space="preserve"> подлежащих сносу в установленном законом порядке, включенных в приложение 1 к Программе, в отношении которых завершены мероприятия по расселению граждан в полном объе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сносу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Для обеспечения мониторинга и аналитического хода реализации Программы ответственные исполнители ежемесячно представляют в отдел экономики и инвестиций администрации МР «Печора» отчеты о ходе реализации Программы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рядок проведения мониторинга и контроля за ходом реализации Программы и расходованием денежных средств определяется в соответствии с соглашением о предоставлении субсидии из республиканского бюджета Республики Коми на реализацию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13:00Z</dcterms:created>
  <dc:creator>user</dc:creator>
  <dc:description/>
  <cp:keywords/>
  <dc:language>en-US</dc:language>
  <cp:lastModifiedBy>Широкая ОА</cp:lastModifiedBy>
  <cp:lastPrinted>2019-02-08T11:00:00Z</cp:lastPrinted>
  <dcterms:modified xsi:type="dcterms:W3CDTF">2019-07-16T12:53:00Z</dcterms:modified>
  <cp:revision>366</cp:revision>
  <dc:subject/>
  <dc:title/>
</cp:coreProperties>
</file>