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 09 » апреля 2014 года  № 291 - 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87"/>
        <w:gridCol w:w="5104"/>
        <w:gridCol w:w="5100"/>
        <w:gridCol w:w="51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ые участки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орский проспект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гаража Управления Федеральной почтовой службы Республики Коми до дома №1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АО «Северо-западный телеком», автопавильон с магазином «Пчёл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ая автоколонна Управление Федеральной почтовой службы Республики Ко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до дома №18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 , Поликлиническое отделение</w:t>
            </w:r>
          </w:p>
          <w:p>
            <w:pPr>
              <w:pStyle w:val="Normal"/>
              <w:jc w:val="center"/>
              <w:rPr/>
            </w:pPr>
            <w:r>
              <w:rPr/>
              <w:t>линей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 до детской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-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ЦРБ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управления Роспотребнадзора по РК в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етской поликлиники до ул. Социалистическая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Кошевого 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оенного комиссариата Республики Коми по городу Печоре и Печорскому району, магазины: «Бенилюкс», «Октябрь», «Автозапчаст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Лес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Проспект», «Глория», «Линия», «Градус», Воскресенье, закусочная «Волна», киоск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ой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й центр «Город», магазин «Нико»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еред жилым домом № 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Бенилюкс», «Октябрь», «Автозапчасти»,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, площадь Советская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ны: «Аполлон», « Старик Хоттабыч», «Инструмент», кафе «Светлана», арендаторы д. 42 по Печорскому проспекту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дома № 21, включая  сосновую рощу  за КПЗ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инистерства внутренних дел Российской Федерации по г. Печора, павильон «Экспресс-фот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1 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банк Республики Коми Центрального банка России Расчетно-кассовый центр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уратова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ой собственностью муниципального района "Печора", </w:t>
            </w:r>
          </w:p>
          <w:p>
            <w:pPr>
              <w:pStyle w:val="Normal"/>
              <w:rPr/>
            </w:pPr>
            <w:r>
              <w:rPr/>
              <w:t xml:space="preserve">районный узел федеральной почтовой связи, парикмахерская «Каштан», магазины: салон мебели «Кухни», </w:t>
            </w:r>
          </w:p>
          <w:p>
            <w:pPr>
              <w:pStyle w:val="Normal"/>
              <w:jc w:val="center"/>
              <w:rPr/>
            </w:pPr>
            <w:r>
              <w:rPr/>
              <w:t>«Вирджи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пловая компания», арендаторы д. 27 по Печорскому проспекту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33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ый центр «Страйк»,  магазин «Эконом», «Фотоми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5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ниги», «Алекс», «Камея», «Мясо-рыба», Торговый киоск в автопавильон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обеды, площадь Побе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скра», торговый центр с арендаторами, ООО «ТЭК-Печора» парковая ко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еред Торговым центр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Печораагросервис» с арендаторами, киоски, </w:t>
            </w:r>
          </w:p>
          <w:p>
            <w:pPr>
              <w:pStyle w:val="Normal"/>
              <w:jc w:val="center"/>
              <w:rPr/>
            </w:pPr>
            <w:r>
              <w:rPr/>
              <w:t>закусочная «Бах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Нико», «Для тебя», «Удобный», закусочная «Белладжио», «Фотоми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«Служба одного окн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дома  № 51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, Печорский д.72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1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дукты» в д. № 51 по Печорскому проспекту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вная мастерская «Каблучок», магазины: «Аметист», «Старт», «Комиссион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фирмы: «Криптон», «Продоптторг», «Каркас», «Березка», «Мобильные телесистемы», Межрайбаза с арендаторами, магазин «Екатерин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редакции газеты «Печорское время» 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Рыбачьте с нами», МУП «Издательство «Печорское время», ООО «Фемида», Медицинский центр «Семейный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</w:t>
            </w:r>
          </w:p>
          <w:p>
            <w:pPr>
              <w:pStyle w:val="Normal"/>
              <w:jc w:val="center"/>
              <w:rPr/>
            </w:pPr>
            <w:r>
              <w:rPr/>
              <w:t>От дома №  84 до дома № 5 по 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АО «Северо-западный телеком», 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, 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90 –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З РК "Печорская стоматологическая поликлиника, Женская консультация ГБУЗ РК «Печорская ЦРБ», магазины: «Инструмент», «Вет. Доктор», «Мишут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7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 восстановительной медицины и реабилитации ветеранов войн и участников боевых действий  ГУ здравоохранения Республики Коми, «Ваш доктор»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0 до дома №  9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ая инспекция Федеральной налоговой службы № 2 по Республике Коми, магазин «Строй Интерьер», Местное отделение ДОСААФ России г. Печоры Республики Ком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3 до ул. Космонавт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9», «Консультант 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дома № 7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омада», «Бегемотик», «Эконом», кафе «Ташкент», «Баттерфля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9 до дома № 87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иница «Космос», «Мясной смак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«1000 мелоче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4 до кот. № 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Спутник», «Автозапчасти», ООО ТЭК «Печора», «Айболит», «Василек», «Овощи фрук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87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ы: «Белые ночи», «Мартинас» , ЗАО «Астерон-нефть», «Югыд В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тельной № 4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К"Домоуправление №1", магазины: «Градус», «Соблазн», «Мевланн», «Октябрь», «Сатурн», торговые киоски и павильоны, ООО «Компания «Эско», ООО «ТЭК – Печора» котельная № 4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редакции  газеты «Печорское время» до</w:t>
            </w:r>
          </w:p>
          <w:p>
            <w:pPr>
              <w:pStyle w:val="Normal"/>
              <w:jc w:val="center"/>
              <w:rPr/>
            </w:pPr>
            <w:r>
              <w:rPr/>
              <w:t>ул. Булгаковой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хлебо-макаронный комбинат, Территориальный орган Федеральной службы государственной статистики по РК Печорское подразделение, магазин «Всё для Вас», </w:t>
            </w:r>
          </w:p>
          <w:p>
            <w:pPr>
              <w:pStyle w:val="Normal"/>
              <w:jc w:val="center"/>
              <w:rPr/>
            </w:pPr>
            <w:r>
              <w:rPr/>
              <w:t>кафе «Хмель и Солод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84 до дома № 6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ЧП «Саенко», парикмахерская «Гали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63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униципального района «Печора», арендаторы Печорский 65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смонав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квер перед ДК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Домашний текстиль», МОУ «СОШ №9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бельный магазин, магазин «Детский Маг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100 доро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Гагар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 «Одежда из Германии», </w:t>
            </w:r>
          </w:p>
          <w:p>
            <w:pPr>
              <w:pStyle w:val="Normal"/>
              <w:jc w:val="center"/>
              <w:rPr/>
            </w:pPr>
            <w:r>
              <w:rPr/>
              <w:t>салон красоты «Твой стил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Печора», магазины: «Берёзка», «Молодёжная мода», «Вырастай-ка», «Бон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11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Охотник-рыболов», «Карст», «Галактика», «Электротехника», МП «Дворец спорта имени Ивана Егоровича Кулако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11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лассно», «</w:t>
            </w:r>
            <w:r>
              <w:rPr>
                <w:lang w:val="en-US"/>
              </w:rPr>
              <w:t>SALMO</w:t>
            </w:r>
            <w:r>
              <w:rPr/>
              <w:t>», «Беверли», «Галактика», парикмахерская «Скарлетт», «Живое 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цу спорта им. Кулако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ДОД РК «Печорская ДЮСШ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ворца спорта им. Кулакова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 в том числе автостоянка и зеленая зона д/с общеразвивающего вида № 17 Елочка МДОУ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ый центр «Страйк», детский сад общеразвивающего вида № 17 Елочка МДОУ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Аврора» с арендаторами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оркут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Горизонт» с арендаторами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Градус», «Лагуна», «Бриз», Сбербанк, </w:t>
            </w:r>
          </w:p>
          <w:p>
            <w:pPr>
              <w:pStyle w:val="Normal"/>
              <w:jc w:val="center"/>
              <w:rPr/>
            </w:pPr>
            <w:r>
              <w:rPr/>
              <w:t>торговый киоск «Цве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 до Молодежного бульвара                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житие Печорского речного училища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, магазины: «Грант», «Джинсовая одежда», «Товары для дома», «Каскад», «Гермес», «Бонус», </w:t>
            </w:r>
          </w:p>
          <w:p>
            <w:pPr>
              <w:pStyle w:val="Normal"/>
              <w:jc w:val="center"/>
              <w:rPr/>
            </w:pPr>
            <w:r>
              <w:rPr/>
              <w:t>«Зеленая аптека», киоск «Табачные издел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 до дома № 35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Олимп», «Детское питание», «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code</w:t>
            </w:r>
            <w:r>
              <w:rPr/>
              <w:t>», «Мевланн», «Аркадия», арендаторы ул. Гагарина д. 31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еред кинотеатром «Космос»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 «Космос», киоск, магазин «Аркадия», парикмахерская «Персона», солярий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9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Евросеть», «Золото 585», «Школьник», «Топаз», «Мария», а/фургон «Гриль», «Эконом», «Мегафон», «Связно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газины: «Юниор», «Для милых дам», «Дамские штучки», «Сюрприз», «Белые ночи», «Элита», «Мясная лавка», киоски, «Любимый» «СКБ – банк», «Воскресень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Детский дом № 17», «Сбербанк», магазины «Арманд», «Рублик», «Вавилон», «Бонус», «Усадьба», закусочная «Донар», ГОУ ДОД «Печорская детско-юношеская спортивная школа», «Тайбола», «Градус», «Мария», «Борэн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Воскресенье», «Аккумуляторы», бар «Яр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5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Магазин «Коллекция вин», кафе «Мокко», магазин «Остров сокровищ», </w:t>
            </w:r>
            <w:r>
              <w:rPr>
                <w:bCs/>
                <w:color w:val="000000"/>
              </w:rPr>
              <w:t>Библиотека – филиал №19, МБУ «Печорская Межпоселенческая ЦБС»</w:t>
            </w:r>
            <w:r>
              <w:rPr/>
              <w:t>, магазины: «Шарм», «Динам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3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Белые ночи», магазины: «Ель», «Мир Света», «Белые ночи», салон красоты «Иштар», Торговый центр «Дева», «Метелица», «</w:t>
            </w:r>
            <w:r>
              <w:rPr>
                <w:lang w:val="en-US"/>
              </w:rPr>
              <w:t>Mondigo</w:t>
            </w:r>
            <w:r>
              <w:rPr/>
              <w:t xml:space="preserve">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№ 1», кафе «Колибр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к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ОО «Сплав-плюс» с арендаторами, «Печорский узел связи», отделение Сбербанка, ОАО «Северо-западный телек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циалистиче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ки до Печорского пр.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Фиеста», «Восьмое небо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детская поликлиника №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Кошевого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С(К)ОУ «Специальная (коррекционная) общеобразовательная школа-интернат № 6 </w:t>
            </w:r>
            <w:r>
              <w:rPr>
                <w:lang w:val="en-US"/>
              </w:rPr>
              <w:t>VIII</w:t>
            </w:r>
            <w:r>
              <w:rPr/>
              <w:t xml:space="preserve"> вида» г. Печоры, МОУ «СОШ №2», магазин «Экон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о ремонту обуви, МУП «Рембыттехника» с арендаторами, киоск бытовой хим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Фиеста», «Техноторг», , «Белые ночи», банк «Северный кредит», ООО «ТЭК-Печора» котельная 1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МУП «Рембыттехник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межрайонный филиал Государственного унитарного предприятия Республики Коми «Республиканское бюро технической инвентаризации», арендаторы по ул. Социалистической д. 20, магазин «Аспект», агентство такси «Эл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Ижемского пер.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Эконом», «Стоматолог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жемского пер. до дома № 4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арендат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перед городским стадионом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арендат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У «СОШ № 4», «Интернет-кафе», «Севергазбанк», магазины «Алеф», «Продукты», ООО «ТЭК-Печор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5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 Коми республиканское управление инкассации Печорский участок, парикмахерская «Дуэт», РЭУ 2, киоск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6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Берёзка», «Эврика», «Торжество», «Ирбис», киоски, «ПечораГражданпроек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64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сударственное учреждение Республики Коми "Центр занятости населения города Печоры", «Сеть компьютерных клин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59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, закусочная «Айга», «Шокола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 «Аполлон»,  «Восьмое небо», «Нико», арендаторы в доме № 74, 7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к на территории старого водозабор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, Государственное автономное образовательное учреждение среднего профессионального образования Республики Коми "Печорский промышленно-экономический техникум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</w:t>
            </w:r>
          </w:p>
          <w:p>
            <w:pPr>
              <w:pStyle w:val="Normal"/>
              <w:jc w:val="center"/>
              <w:rPr/>
            </w:pPr>
            <w:r>
              <w:rPr/>
              <w:t>ООО «Сантехмонтажсервис», киос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шев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Министерства внутренних дел Российской Федера-ции по г.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торгового комплекса «Изобили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, Печорское отделение сбербанка, магазин «Рассве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усан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парка Побе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, арендаторы и собственники помещений на территории ПО «Печорская межрайбаз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Жилсервисплюс», арендаторы д. 2 б по ул. Ленинградск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уратова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здания бывшего «Печорлеспром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«Душак Е.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Лес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Эконом», д/с «Искор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ережная реки Печора и зеленая зо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2 «б» до д. 3 по ул. Ленинград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сервисплюс» РЭУ-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Ре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-дарственного образовательного учреждения высшего про-фессионального образования "Санкт-Петербургский госу-дарственный университет водных коммуникаций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ая до Церкв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арков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«ВИД», ООО «Сплав плюс», Печорское речное училище - филиал Федерального государственного образовательного учреждения высшего профессионального образования "Санкт-Петербургский государственный университет водных коммуникаций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церкви до 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Республики Ко-ми "Печорский промышленно-экономический техникум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ЦТП-1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Душак Е.А.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ая до ул. Социалистиче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16, ТРК «Волна-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град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абережной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родская баня, МОУ «СОШ №2», арендаторы д. 2-б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Р «Печора», ГО «Досуг», </w:t>
            </w:r>
          </w:p>
          <w:p>
            <w:pPr>
              <w:pStyle w:val="Normal"/>
              <w:jc w:val="center"/>
              <w:rPr/>
            </w:pPr>
            <w:r>
              <w:rPr/>
              <w:t>кафе «Черёмуш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, магазин «Бирюза», арендаторы подвального помещения д. 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расположенные в доме № 23, ресторан «Печора», павильон «Лилия», Нотариальная контор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 «Встреча», «Мир колё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Фиеста», Печорское лесничество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вобод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эропорт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«Комиаэронавигация», </w:t>
            </w:r>
          </w:p>
          <w:p>
            <w:pPr>
              <w:pStyle w:val="Normal"/>
              <w:jc w:val="center"/>
              <w:rPr/>
            </w:pPr>
            <w:r>
              <w:rPr/>
              <w:t>ресторан «И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Социалистическая 20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 «Таврически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Запад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Южного переулк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ператив «Печорец», ООО «Жилсервисплюс», ООО «Фантазия», «Сервис-Холод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до дома № 70 (парк у</w:t>
            </w:r>
          </w:p>
          <w:p>
            <w:pPr>
              <w:pStyle w:val="Normal"/>
              <w:jc w:val="center"/>
              <w:rPr/>
            </w:pPr>
            <w:r>
              <w:rPr/>
              <w:t>аэропорт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</w:t>
            </w:r>
          </w:p>
          <w:p>
            <w:pPr>
              <w:pStyle w:val="Normal"/>
              <w:jc w:val="center"/>
              <w:rPr/>
            </w:pPr>
            <w:r>
              <w:rPr/>
              <w:t>«Комиаэронавигация»,  ресторан «Исе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П «Горегляд », агентства такс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леная зона, прилегающая к аэропорту от здания ПО  по охране лес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отделение по охране лесов Сыктывкарской авиабаз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ортов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усанова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ое речное училище - филиал Федерального госу-дарственного образовательного учреждения высшего про-фессионального образования "Санкт-Петербургский госу-дарственный университет водных коммуникаци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отряд ОГПУ МЧС Р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район электрических сетей, магазин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лодежный бульва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й отдел №1 филиала ФГБУ «ФКП Росреестра» по Республике Коми (Печорский район), Оптика, магазин «Градус», «Бонус», магазин «Пиво», собственники бывшего д/с «Голубой огоне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ур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ебель»,  «Крепеж», МУП «Горводоканал»,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д. 4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и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узел связи,  магазины «Да», «Градус», «Галант», «Дюна-Н», «Яблочко», «Валентина», </w:t>
            </w:r>
          </w:p>
          <w:p>
            <w:pPr>
              <w:pStyle w:val="Normal"/>
              <w:jc w:val="center"/>
              <w:rPr/>
            </w:pPr>
            <w:r>
              <w:rPr/>
              <w:t>редакция «Добрая газет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 xml:space="preserve">ГОУ Детский дом № 17, Торговый комплекс «Нефтяник» с арендаторами, магазины: «Луч»,  «Эврика», «Виста», 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«Валдай» , гостиница «Альфа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Булгаков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ТУСМ-3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ая пожарная часть СВПЧ-19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д.№ 5</w:t>
            </w:r>
          </w:p>
          <w:p>
            <w:pPr>
              <w:pStyle w:val="Normal"/>
              <w:jc w:val="center"/>
              <w:rPr/>
            </w:pPr>
            <w:r>
              <w:rPr/>
              <w:t>- нечет. стор.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УСМ-3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 «Октябрь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ишутка», «Ветерина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а от школы № 5 до вещевого рын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е центры «Север», «Северны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зеленую зону до дома № 42-б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УЧ «Дом детского творчест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ё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Эконом», Территориальный отдел ЗАГСа г. Печора Управления загса РК, </w:t>
            </w:r>
          </w:p>
          <w:p>
            <w:pPr>
              <w:pStyle w:val="Normal"/>
              <w:jc w:val="center"/>
              <w:rPr/>
            </w:pPr>
            <w:r>
              <w:rPr/>
              <w:t>кафе «Старый зам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оном», киоски, закусочная «Данар», магазины: «Коллекция вин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 «Березка», «Витамин», «Воскресенье», «Карст», «Грант Прести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трокоммерцбанк», «Каприз», арендаторы ул. Булгаковой д. 18,20,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ЭК-Печора», Печорская межрайонная прокуратура, ЧОП «Щит», ООО «Искра», кафе «Надежда», ОГИБДД ОМВД России по г. Печоре, Межрайонная прокурату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Чех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 до ул. Свобод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гаражный кооперативы, госпиталь ветеранов, отдел судебных приставов по г. Печоре, торговый киоск «Ночно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поста ГА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Спортив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Южного пер. до здания су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, Управление ФСБ РФ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дания су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Детская школа искусств г. Печор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 (от ул. Московская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. Макаронная фабри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ск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е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Русанова до ул. Социалистиче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Республиканской станции переливания крови г. Печора ГУ, судоходная инспекция, МУП «Горводоканал», Национальный банк Республики Коми Центрального банка России Расчетно-кассовый центр Печора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проезд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чермет, ООО «Драйвер», ООО «Искра», Печораагропромснаб,ООО «Железобетон», соцстрах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на очистные сооружени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акаронной фабрики до кладбища (вкл.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-Стро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ладбища до очистных сооружен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Канин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лне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общеразвивающего вида №22 Корабли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ривокза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ивокзальная</w:t>
            </w:r>
          </w:p>
          <w:p>
            <w:pPr>
              <w:pStyle w:val="Normal"/>
              <w:jc w:val="center"/>
              <w:rPr/>
            </w:pP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ное отделение милиции, </w:t>
            </w:r>
          </w:p>
          <w:p>
            <w:pPr>
              <w:pStyle w:val="Normal"/>
              <w:jc w:val="center"/>
              <w:rPr/>
            </w:pPr>
            <w:r>
              <w:rPr/>
              <w:t>«Продуктовый магазин», магазины в доме № 5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/д. вокзал, привокзальная площадь,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 ст. «Печора»,  гостиниц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вет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ривокзальной до пер. Советский, включая сквер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Берёзка», ПМС-110, НГЧ-10, , почт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. Советский до дома № 14 по четной стороне и до д. 23 по нечетной сторон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83», магазины: «Аполлон», «Берёзка»,</w:t>
            </w:r>
          </w:p>
          <w:p>
            <w:pPr>
              <w:pStyle w:val="Normal"/>
              <w:jc w:val="center"/>
              <w:rPr/>
            </w:pPr>
            <w:r>
              <w:rPr/>
              <w:t>«Миледи» «Спектр», «Продукты», «Изумруд», «Градус», «Форвард», «Фемида», «Новый», «Мясной ряд» «Электрика и крепеж» «</w:t>
            </w:r>
            <w:r>
              <w:rPr>
                <w:lang w:val="en-US"/>
              </w:rPr>
              <w:t>Beauty</w:t>
            </w:r>
            <w:r>
              <w:rPr/>
              <w:t>» «Техника» аптека, банк «Северный кредит», кафе «Вечернее» почта,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им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Форвард», «Невский»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на пл. Горь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 «Центр досуга и кино», ШЧ-17, магазины «Мевланн», «Форвард», «Невский», арендаторы д. № 14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0 д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, магазины: «Норманн», «Аметист», «Детский Маг», «Подиум» «Чистюля» «Танго», «Ада», парикмахерская, аптека,</w:t>
            </w:r>
          </w:p>
          <w:p>
            <w:pPr>
              <w:pStyle w:val="Normal"/>
              <w:jc w:val="center"/>
              <w:rPr/>
            </w:pPr>
            <w:r>
              <w:rPr/>
              <w:t>обувная мастерская «Сапож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ая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и-регионмежрайгаз»,</w:t>
            </w:r>
          </w:p>
          <w:p>
            <w:pPr>
              <w:pStyle w:val="Normal"/>
              <w:jc w:val="center"/>
              <w:rPr/>
            </w:pPr>
            <w:r>
              <w:rPr/>
              <w:t>ООО «Стройтехнология» ,БК-Селур,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, магазины «Гармония» «Детский Маг» «Фунтик», «Продукты», аптека, Государственная инспекция по маломерным судам, арендаторы д. № 37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адус», на Советской д.34, 36 с арендаторами, «Ткани», «Эконом», «Нико», «Усадьба», «Белые ночи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оранефтеторг», магазины «Старт», «ГАЗ» «Градус», «Прибамбасы для Вашего дома», «Октябрь», «Триумф», «Евросеть», арендаторы д. № 47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ктябрьской до ул. Москов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 «Урал», магазины «Три поросенка», «Гламур», «Восьмое небо», «Воскресенье» «Комельфо» «Яблочко», «Пиво», киос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у ДКЖ с прилегающей стоянкой так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БУ Межпоселенческое клубное объединение «Меридиан», клуб «Сюрприз», игровой клуб «Вирус», обув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ой –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Ч-17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Москов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С-110, магазин «Интерье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и энергосбытовая компания Печорское отделение», магазины: «Оазис», «Айсбе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. узел связи «Северо-западный телеком», РУ ФПС, магазин «Дядя Ваня», «Фламинго», «Энергомонтаж» киоски, ОАО «РЖ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Школьной до поворота в НИБ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8, «Коми энергосбытовая компания Печорское отделение», автосервис, библиотека, фабрика Эталон, торговый центр «Стройка» шиномонтаж, кафе «Пальма», магазин «Оазис», кафе «у Гаг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в НИБ до 1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СК «Печорское речное пароходство», «Терминал», газовая заправка, АЗС ООО «Топливная</w:t>
            </w:r>
          </w:p>
          <w:p>
            <w:pPr>
              <w:pStyle w:val="Normal"/>
              <w:jc w:val="center"/>
              <w:rPr/>
            </w:pPr>
            <w:r>
              <w:rPr/>
              <w:t>компания», ООО «Терпус», ООО» Энергостройремо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го ж.д. переезда до 2-го ж.д. переез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С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–го ж.д. переезда до ул. Булгаков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межрайгаз, рынок, МП «Ретро» и арендаторы, СВПЧ-19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 им. В. Дуби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Парк им.  Дубинина», Молодежный эколог клуб «Северный ветер», МОУ «СОШ № 49», ООО «Печорабурсервис» (автотранспорт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Москов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33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ул. Совет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, магазин «Восьмое небо», центр расчетов за газ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оветской до ул. 8-е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Музыкальная школа, магазины в доме № 42, «Мемориал», РЭУ – 3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а ДКЖ, перед рынком «Урал», стадион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, арендаторы д. 27 «а» (ул. Московская), ООО «Печоратрансмонтаж», Торговый центр «Ур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Шко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кольного пер. до ул. Н.Островского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«Росгосстрах», центральная гостиница, «Энерго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Северного переулк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: «Фламинго», магазин, расположенный в д. № 42 по ул. Н. Островского, киоск «Весна», магазин  «Дядя Ван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49», офис «Октябр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Лесокомбинат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Запчасти», женский монастырь, ООО «Жилкомстрой», церковь «Карст 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8 Март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сударственная аптека», сбербанк, РУФПС, магазины «Чистюля», «Ярпиво»,«Мебель», «Альянс», «Березка», «Автозапчасти», почта, парикмахерская  «Элегия», «Печоратрансмонтаж», ТСК ЦТП, «Марчел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Невский», «Фламинго», «Каблучок» «Рыболов», такси «Престиж», ремонт часов, сбербанк, ОАО «Тепловая сервисная компания», магазины и организации, расположенные в д. 19 , киоски,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ираж-авто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Воскресенье», «Каспий», «Солнышко», «Белые ночи», «Усадьба», рынок, ларьки, «Градус»,аптек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адион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дионная (от 1-го Стадионного переулка до д. 57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К, «Печорабур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адионная (от ул. 8 Марта до 1-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Стадионного переулк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сервис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 , 2-й, 3-й Стадионный переулк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ечортранс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Ч-10, магазин «Интерьер», «Василек», экспресс-фото, ларь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Лен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Совет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, контейнерн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Советской до ул. Строитель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. «Автозапчасти», парикмахерская, ООО «Ортстом», «Стройэнерго», оптика «Новый взгляд», Промсервис, страх. комп. «Артекс», «Зеленецкий», «Компьютеры», «Вол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троительной до ул. Комсомоль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ыта с арендаторами, киоски, магазины: «Энергетик», «Алекс», «Валентина», «Сигнал», «Спорт </w:t>
            </w:r>
            <w:r>
              <w:rPr>
                <w:lang w:val="en-US"/>
              </w:rPr>
              <w:t>life</w:t>
            </w:r>
            <w:r>
              <w:rPr/>
              <w:t>», торговый центр «</w:t>
            </w:r>
            <w:r>
              <w:rPr>
                <w:lang w:val="en-US"/>
              </w:rPr>
              <w:t>Rio</w:t>
            </w:r>
            <w:r>
              <w:rPr/>
              <w:t>», «Парма»+ арендаторы, аптека, ООО «Теплополиме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мсомольской до ул. Федосеев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Федосеева до ГРЭС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д. № 3 до ул. Моск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ст. Печора, автосервис, Печорская дистанция пути Сосногорского отделения, транспортная прокуратура, ООО «Апол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ветски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отдыха локомотивной бригад, НГЧ-10, ювелир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мсомоль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Стадионной до ул. Пионерск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ерон-нефт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иклиника № 2, спортза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с арендаторами, Банк «Таврический», М-ны «Эконом», «Белые ночи», МОУ «СОШ № 10», солярий «Магия тела», Пивбар, м-ны «Альянс», «Градус», «Интерьер», «Аппо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Строительная детская площадка (Горка ГРЭС 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чорабур» (автотранспорт), м-н «Кировский», парикмахерская,  торговые киоски, частные предприниматели, занимающиеся  уличной торговле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1, 2,  3 – Лесокомбинатовские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трой Плюс», ИП «Студенников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ибрежная  от дома № 57 по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ы здания бывшей мебельной фабрики, «Комиэнергостро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трои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Лени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ка «Новый взгляд», арендаторы д. 8 по ул. Строительной, 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пер. Советский (нечетна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рона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бар, м-ны: «Школьник», дом отдыха депо «Локомотив»,  ОАО «Тепловая сервисная компания» ЦТП, магазин «Пивас», «Аптека», «Альянс», арендаторы дома № 14 по ул. Строительн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пер. Советского (не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ателье, ювелирная мастерская, 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ул. Ленина (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 «Анжелика», торговые киоски, м-ны «Октябрь», «Аленушка», «Мевланн», «Яблочко», «Кировский», «Новый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оектируем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ь, ООО «Теплополимер», 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ок Геолог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Геолог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Централь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Нефтяников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еверный транспортный сервис»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/>
              <w:t>Пос. Восточны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трой», продуктовый магазин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Мехколонна-53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Дорож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Дорожная от ул. Н.Островско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до путепровод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ищевик плюс», ООО «Сплав 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тепровод, подъездные пути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-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путепровода до ул. Деповская,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кутин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лав – плюс», ООО «Хозто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Больни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 до д. 4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ЗЖБК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46 до д. 63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Иванов», ЧП «Мелентьев», ЧП «Емельянов», арендаторы и собственники гаражных боксов бывшей базы «Триада», ОАО «Севергеофиз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63  до д. 76 ул. Больнично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К»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76 до бывшего здания СП «Байтек-Силур», зеленая зон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вергеофизика, Печорская партия геофизических исследовани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Деп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Дачн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утей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«Печора», ЭЧ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Базовская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64" w:right="-108" w:hanging="0"/>
              <w:rPr/>
            </w:pPr>
            <w:r>
              <w:rPr>
                <w:b w:val="false"/>
                <w:sz w:val="20"/>
              </w:rPr>
              <w:t>ООО «Сантехмонтаж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Автомобильная дорога от д. № 76 по ул. Больничной до Северной пром. зоны и примыкающая зеленая зона (до 20 метров)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сервиснефть»,  ООО «СеверБурСервис»,</w:t>
            </w:r>
          </w:p>
          <w:p>
            <w:pPr>
              <w:pStyle w:val="Normal"/>
              <w:jc w:val="center"/>
              <w:rPr/>
            </w:pPr>
            <w:r>
              <w:rPr/>
              <w:t>ЧП «Бош», ОАО «Ухтанефтегазге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Микрорайон «Энергетик»,  пешеходные дорожки, зеленые зоны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СОШ № 10»,  Филиал"Печорская ГРЭС" ОАО "ИНТЕР РАО-Электрогенерация», ОО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от Печорского проспекта до ул. Русанова д. №5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К страхова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т Проектируемой до дома № 29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открытыми рынками, киосками, павильонами и прочими отдельно стоящими сооружениями закрепляются прилегающие к ним территории и зеленые зоны (по периметру на 20 метров или до проезжей части дороги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jc w:val="center"/>
        <w:rPr/>
      </w:pPr>
      <w:r>
        <w:rPr/>
        <w:t>______________________________</w:t>
      </w:r>
    </w:p>
    <w:sectPr>
      <w:headerReference w:type="default" r:id="rId2"/>
      <w:type w:val="nextPage"/>
      <w:pgSz w:w="11906" w:h="16838"/>
      <w:pgMar w:left="1230" w:right="123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06:00Z</dcterms:created>
  <dc:creator>OP3</dc:creator>
  <dc:description/>
  <cp:keywords/>
  <dc:language>en-US</dc:language>
  <cp:lastModifiedBy>Лавренова</cp:lastModifiedBy>
  <cp:lastPrinted>2013-04-15T07:27:00Z</cp:lastPrinted>
  <dcterms:modified xsi:type="dcterms:W3CDTF">2014-04-11T03:55:00Z</dcterms:modified>
  <cp:revision>74</cp:revision>
  <dc:subject/>
  <dc:title>                                                                              Приложение</dc:title>
</cp:coreProperties>
</file>