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Печора»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 09 » апреля 2014 года  № 291 – р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комиссии по санитарной очистке территории городского поселения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щие положения</w:t>
      </w:r>
    </w:p>
    <w:p>
      <w:pPr>
        <w:pStyle w:val="TextBodyIndent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егламентирует порядок и сроки работы комиссии  по санитарной очистке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иссия в своей деятельности руководствуется настоящим положением, действующими нормативными актами Российской Федерации и муниципальными правовыми актами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утверждается распоряжением администрации муниципального района «Печора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Полномочия комиссии ограничиваются периодом, указанным в распоряжен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дачи комиссии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сновной задачей комиссии является координация действий предприятий, организаций и учреждений независимо от организационно правовой формы, находящихся на территории городского поселения «Печора» по санитарной очистке, а также контроль за проведением месячника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работы комиссии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Комиссия проводит свои заседания один раз в неделю, решения оформляются протоколами, которые утверждаются председателем комисс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Решение комиссии принимается простым большинством голосов присутствующих на заседании членов комиссии. При распределении голосов поровну право решающего голоса принадлежит председателю комиссии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Руководство деятельностью комиссии, проведение заседаний осуществляет председатель, а в случае его отсутствия заместитель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Решение комиссии обязательно для руководителей предприятий, организаций, учреждений независимо от организационно правовой формы, от их форм собственности, в пределах компетенции комиссии и реальных возможностей предприятий, учреждений,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язанности и права членов комиссии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За членами комиссии закрепляются конкретные территории городского поселения «Печора», которые они обязаны обходить, контролировать ход проведения месячника и докладывать о санитарном состоянии территорий на заседаниях комисс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Члены комиссии обязаны известить руководителей предприятий, организаций, учреждений на закрепленной территории о проведении месячника и его задача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Члены комиссии вправе выдавать предписания на устранение выявленных замечаний в период проведения месячника в сроки, согласованные с руководителем предприятия, организации, учрежд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Члены комиссии вправе вносить предложения по перезакреплению территорий, по совершенствованию работы комисс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Ведение протоколов заседаний комиссии, извещение руководителей о принятых решениях, делопроизводство возложено на секретар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решение споров</w:t>
      </w:r>
    </w:p>
    <w:p>
      <w:pPr>
        <w:pStyle w:val="TextBodyIndent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решение споров по принятым решениям комиссии проводится в установленном законодательством порядке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48:00Z</dcterms:created>
  <dc:creator>KTI</dc:creator>
  <dc:description/>
  <cp:keywords/>
  <dc:language>en-US</dc:language>
  <cp:lastModifiedBy>Лавренова</cp:lastModifiedBy>
  <cp:lastPrinted>2012-04-18T14:37:00Z</cp:lastPrinted>
  <dcterms:modified xsi:type="dcterms:W3CDTF">2014-04-11T03:57:00Z</dcterms:modified>
  <cp:revision>22</cp:revision>
  <dc:subject/>
  <dc:title>                                                                     Приложение № 3</dc:title>
</cp:coreProperties>
</file>