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4 »   апреля  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47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лана мероприятий муниципальной программы «Энергосбережение и повышение энергетической эффективности на территории муниципального района «Печор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Cs w:val="26"/>
        </w:rPr>
        <w:t>Руководствуясь постановлением администрации муниципального района «Печора» от 28.08.2013 г. № 1667 « Об утверждении порядка и методики разработки, реализации, оценки эффективности муниципальных программ муниципального образования муниципального района «Печора» и в целях реализации постановления администрации муниципального района «Печора» от 24.12.2013 № 2521 «Об утверждении муниципальной программы «Энергосбережение и повышение энергетической эффективности на территории   муниципального района «Печо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Rvts7"/>
          <w:szCs w:val="26"/>
        </w:rPr>
      </w:pPr>
      <w:r>
        <w:rPr>
          <w:szCs w:val="26"/>
        </w:rPr>
        <w:t>1. Утвердить План мероприятий муниципальной программы «Энергосбережение и повышение энергетической эффективности на территории муниципального района «Печора» на очередной финансовый год и плановый период согласно приложению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Cs w:val="26"/>
        </w:rPr>
        <w:t>2. Настоящее постановление вступает в силу со дня  принятия и подлежит размещению на официальном портале муниципального района «Печо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 главы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</w:t>
            </w:r>
          </w:p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</w:t>
            </w:r>
            <w:r>
              <w:rPr>
                <w:szCs w:val="26"/>
              </w:rPr>
              <w:t>О. М. Барабкин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4-04-14T11:51:00Z</cp:lastPrinted>
  <dcterms:modified xsi:type="dcterms:W3CDTF">2014-04-14T13:18:00Z</dcterms:modified>
  <cp:revision>834</cp:revision>
  <dc:subject/>
  <dc:title/>
</cp:coreProperties>
</file>