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6  »   апреля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492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О внесении изменений  в  постановление  администрации муниципального  района  «Печора»    от 24.12.2013г. № 2521  «О муниципальной программе «Энергосбережение и повышение энергетической эффективности на территории муниципального района «Печора»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в  постановление  администрации муниципального  района  «Печора» от 24.12.2013г. № 2521 «О муниципальной программе «Энергосбережение и повышение энергетической эффективности на территории муниципального района «Печора»  следующие изменения:</w:t>
      </w:r>
    </w:p>
    <w:p>
      <w:pPr>
        <w:pStyle w:val="Normal"/>
        <w:widowControl w:val="false"/>
        <w:ind w:firstLine="708"/>
        <w:jc w:val="both"/>
        <w:rPr>
          <w:szCs w:val="26"/>
        </w:rPr>
      </w:pPr>
      <w:r>
        <w:rPr>
          <w:szCs w:val="26"/>
        </w:rPr>
        <w:t>1.1. В приложении к постановлению в паспорте муниципальной программы раздел «Объемы и источники финансирования Программы» изложить в редакции согласно приложению 1.</w:t>
      </w:r>
    </w:p>
    <w:p>
      <w:pPr>
        <w:pStyle w:val="Normal"/>
        <w:widowControl w:val="false"/>
        <w:ind w:firstLine="708"/>
        <w:jc w:val="both"/>
        <w:rPr>
          <w:rStyle w:val="Rvts7"/>
          <w:szCs w:val="26"/>
        </w:rPr>
      </w:pPr>
      <w:r>
        <w:rPr>
          <w:szCs w:val="26"/>
        </w:rPr>
        <w:t>1.2. Приложение  1  к муниципальной программе изложить в редакции согласно приложению 2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О. 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 w:val="28"/>
          <w:szCs w:val="26"/>
        </w:rPr>
      </w:pPr>
      <w:r>
        <w:rPr>
          <w:rFonts w:eastAsia="Batang;바탕"/>
          <w:sz w:val="28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МР «Печора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6  апреля  2014 г. № 492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4</w:t>
      </w:r>
      <w:r>
        <w:rPr>
          <w:rFonts w:cs="Times New Roman" w:ascii="Times New Roman" w:hAnsi="Times New Roman"/>
          <w:sz w:val="24"/>
          <w:szCs w:val="24"/>
        </w:rPr>
        <w:t xml:space="preserve"> декабря 2013г.  № 2521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 (с расшифровкой плановых объемов финансирования по годам ее  реализации, а также прогнозный объем средств, привлекаемых из других  источников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ыполнения мероприятий Программы необходимы финансовые средства в объеме  </w:t>
            </w:r>
            <w:r>
              <w:rPr>
                <w:b/>
              </w:rPr>
              <w:t xml:space="preserve"> 390 371,10 </w:t>
            </w:r>
            <w:r>
              <w:rPr>
                <w:b/>
                <w:bCs/>
              </w:rPr>
              <w:t>тыс. руб</w:t>
            </w:r>
            <w:r>
              <w:rPr/>
              <w:t xml:space="preserve">., </w:t>
              <w:br/>
              <w:t xml:space="preserve">в том числе: </w:t>
              <w:br/>
            </w:r>
            <w:r>
              <w:rPr>
                <w:b/>
                <w:bCs/>
              </w:rPr>
              <w:t>2010 год</w:t>
            </w:r>
            <w:r>
              <w:rPr/>
              <w:t xml:space="preserve">– </w:t>
            </w:r>
            <w:r>
              <w:rPr>
                <w:b/>
              </w:rPr>
              <w:t xml:space="preserve">65 582,58  </w:t>
            </w:r>
            <w:r>
              <w:rPr>
                <w:b/>
                <w:bCs/>
              </w:rPr>
              <w:t xml:space="preserve">тыс. рубл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год  –    48 927,12  тыс. рублей</w:t>
              <w:br/>
              <w:t>2012 год  –  101 881,95 тыс. рублей</w:t>
              <w:br/>
              <w:t>2013 год  –  110 757,16 тыс. рублей</w:t>
              <w:br/>
              <w:t xml:space="preserve">2014 год  –    63 222,29 тыс. рубл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 – 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  –             0,00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  –             0,00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  –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  –  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  -              0,00 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района «Печора»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  110 988,44  тыс. рублей,  в т. ч.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1 200,00 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2 877,24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29 267,76 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58 677,98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18 965,46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«Печора»: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2 529,18тыс. рублей, в т. ч.: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0,00 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 –        0,00  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 –        0,00  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 –    1414,38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–    1 114,8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276 853,48 тыс. рублей, в т. ч. 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 – 64 382,58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 – 46 049,88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 – 72 614,19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 – 50 664,80 тыс. руб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год – 43 142,03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0,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 w:val="28"/>
          <w:szCs w:val="26"/>
        </w:rPr>
      </w:pPr>
      <w:r>
        <w:rPr>
          <w:rFonts w:eastAsia="Batang;바탕"/>
          <w:sz w:val="28"/>
          <w:szCs w:val="26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660"/>
        </w:tabs>
        <w:ind w:left="660" w:hanging="6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10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4-17T14:19:00Z</cp:lastPrinted>
  <dcterms:modified xsi:type="dcterms:W3CDTF">2014-04-17T10:51:00Z</dcterms:modified>
  <cp:revision>849</cp:revision>
  <dc:subject/>
  <dc:title/>
</cp:coreProperties>
</file>