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suppressLineNumbers/>
        <w:autoSpaceDE w:val="false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widowControl w:val="false"/>
        <w:suppressLineNumbers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suppressLineNumbers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1 июля 2019 года № 6-37/416</w:t>
      </w:r>
    </w:p>
    <w:p>
      <w:pPr>
        <w:pStyle w:val="Normal"/>
        <w:widowControl w:val="false"/>
        <w:suppressLineNumbers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suppressLineNumbers/>
        <w:autoSpaceDE w:val="false"/>
        <w:jc w:val="center"/>
        <w:rPr/>
      </w:pPr>
      <w:hyperlink w:anchor="P36">
        <w:r>
          <w:rPr>
            <w:rStyle w:val="InternetLink"/>
            <w:b/>
            <w:sz w:val="26"/>
            <w:szCs w:val="26"/>
          </w:rPr>
          <w:t>Порядок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suppressLineNumber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имодействия уполномоченного органа с заказчиками на  определение поставщиков (подрядчиков, исполнителей) для обеспечения нужд заказчиков муниципального образования муниципального района «Печора»</w:t>
      </w:r>
    </w:p>
    <w:p>
      <w:pPr>
        <w:pStyle w:val="Normal"/>
        <w:widowControl w:val="false"/>
        <w:suppressLineNumber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autoSpaceDE w:val="false"/>
        <w:ind w:firstLine="567"/>
        <w:jc w:val="both"/>
        <w:rPr/>
      </w:pPr>
      <w:r>
        <w:rPr>
          <w:sz w:val="26"/>
          <w:szCs w:val="26"/>
        </w:rPr>
        <w:t xml:space="preserve">1. Настоящий Порядок взаимодействия уполномоченного органа по определению поставщиков (подрядчиков, исполнителей) для обеспечения нужд заказчиков муниципального образования муниципального района «Печора» (далее - Порядок) разработан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Закон), нормативно правовыми актами Правительства Российской Федерации, Республики Коми и муниципального района «Печора», и регулирует отношения, возникающие: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и осуществлении закупок конкурентными способами определения поставщиков (подрядчиков, исполнителей) для муниципальных нужд и нужд бюджетных учреждений муниципального образования муниципального района «Печора»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57"/>
      <w:bookmarkEnd w:id="2"/>
      <w:r>
        <w:rPr>
          <w:rFonts w:cs="Times New Roman" w:ascii="Times New Roman" w:hAnsi="Times New Roman"/>
          <w:sz w:val="26"/>
          <w:szCs w:val="26"/>
        </w:rPr>
        <w:t xml:space="preserve">2) при предоставлении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иными нормативными правовыми актами, регулирующими бюджетные правоотношения, средств из бюджетов бюджетной системы Российской Федерации автономным учреждениям, муниципальным унитарным предприятиям на осуществление капитальных вложений в объекты муниципальной собственности при осуществлении ими закупок за счет указанных средств;</w:t>
      </w:r>
    </w:p>
    <w:p>
      <w:pPr>
        <w:pStyle w:val="ConsPlusNormal1"/>
        <w:suppressLineNumbers/>
        <w:ind w:firstLine="539"/>
        <w:jc w:val="both"/>
        <w:rPr/>
      </w:pPr>
      <w:bookmarkStart w:id="3" w:name="Par58"/>
      <w:bookmarkEnd w:id="3"/>
      <w:r>
        <w:rPr>
          <w:rFonts w:cs="Times New Roman" w:ascii="Times New Roman" w:hAnsi="Times New Roman"/>
          <w:sz w:val="26"/>
          <w:szCs w:val="26"/>
        </w:rPr>
        <w:t xml:space="preserve">3) при предоставлении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бюджетных инвестиций юридическому лицу, не являющемуся муниципальным учреждением, муниципальным унитарным предприятием, в случае реализации инвестиционных проектов по строительству, реконструкции и техническому перевооружению объектов капитального строительства при осуществлении им закупок за счет указанных средств в случаях и в пределах, которые определены в соответствии с бюджетным законодательством Российской Федерации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лномочия заказчиков муниципального образования муниципального района «Печора» (далее – заказчики):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нимать решение о способе определения поставщиков (подрядчиков, исполнителей);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формировать заявку на осуществление закупки  (далее - заявка)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рабатывать проект муниципального контракта или гражданско-правового договора бюджетного учреждения (далее - контракты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) разрабатывать и представлять в уполномоченный орган на определение поставщиков (подрядчиков, исполнителей) для обеспечения нужд заказчиков (далее - Уполномоченный орган) утвержденное описание объекта закупки и обоснование начальной (максимальной) цены контракта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тверждать документацию, разработанную уполномоченным органом) на определение поставщиков (подрядчиков, исполнителей) для обеспечения нужд заказчиков муниципального района «Печора» в случае осуществления закупок конкурентными способами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подписывать контракт;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) проводить обязательное общественное обсуждение закупок в соответствии с законодательством Российской Федерации;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осуществлять иные функции в соответствии с законодательством Российской Федерации и настоящим Порядком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лномочия Уполномоченного органа: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ормировать комиссию по осуществлению закупок (далее - комиссия) для определения поставщиков (подрядчиков, исполнителей) для нужд муниципального образования муниципального района «Печора»;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рабатывать порядок работы комиссии;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азрабатывать документацию о закупке;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мещать в единой информационной системе в сфере закупок извещения об осуществлении закупок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) осуществлять иные функции, предусмотренные законодательством Российской Федерации и  настоящим Порядком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ля определения поставщиков (подрядчиков, исполнителей) Уполномоченный орган создает комиссии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создании комиссии принимается Уполномоченным органом до начала проведения закупки. При этом определяются состав комиссии и порядок ее работы, назначается председатель комиссии. Состав комиссии, а также порядок ее работы утверждается руководителем (заместителем руководителя) Уполномоченного органа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 комиссии включаются представители Уполномоченного органа, заказчика преимущественно из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ConsPlusNormal1"/>
        <w:suppressLineNumbers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Par91"/>
      <w:bookmarkStart w:id="5" w:name="Par91"/>
      <w:bookmarkEnd w:id="5"/>
    </w:p>
    <w:p>
      <w:pPr>
        <w:pStyle w:val="ConsPlusNormal1"/>
        <w:suppressLineNumbers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Заявка на осуществление закупки, подписанная руководителем заказчика, подается в Уполномоченный орган как на бумажном носителе, так и в форме электронного документа. 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ка на осуществление закупки должна содержать следующие сведения: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пособ определения поставщика (подрядчика, исполнителя);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, номер контактного телефона, ответственное должностное лицо заказчика; информация о контрактной службе, контрактном управляющем, ответственных за заключение контракта;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формация о количестве и месте доставки товара, являющегося предметом контракта, месте выполнения работы или оказания услуги, являющихся предметом контракта;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оки поставки товара или завершения работы либо график оказания услуг;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аксимальная) цена контракта, источник финансирования;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граничение участия в определении поставщика (подрядчика, исполнителя), установленное в соответствии с законодательством Российской Федерации;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размер и порядок внесения денежных средств в качестве обеспечения заявок (если установление требования обеспечения заявок предусмотрено Законом), а также условия банковской гарантии (если такой способ обеспечения заявок применим в соответствии с Законом)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) размер обеспечения исполнения контракта, порядок предоставления такого обеспечения, требования к такому обеспечению, а также информация о банковском сопровождении контракта в соответствии с законодательством Российской Федерации (если установление требования обеспечения исполнения контракта предусмотрено Законом); 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редъявляемые к участникам закупок требования и исчерпывающий перечень документов, которые должны быть представлены участниками в соответствии с законодательством Российской Федерации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реимущества, предоставляемые участникам при осуществлении закупок в соответствии с  законодательством Российской Федерации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условия, запреты,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, если данные условия, запреты, ограничения установлены заказчиком в соответствии с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2) наименование и описание объекта закупки и условий контракта в соответствии  с законодательством Российской Федерации, в том числе обоснование начальной (максимальной) цены контракта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информация о валюте, используемой для формирования цены контракта и расчетов с поставщиком (подрядчиком, исполнителем)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5) информация о возможности заказчика изменить условия контракта в соответствии  с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6) критерии оценки заявок</w:t>
      </w:r>
      <w:r>
        <w:rPr>
          <w:rStyle w:val="Style8"/>
          <w:sz w:val="26"/>
          <w:szCs w:val="26"/>
        </w:rPr>
        <w:t>,</w:t>
      </w:r>
      <w:r>
        <w:rPr>
          <w:sz w:val="26"/>
          <w:szCs w:val="26"/>
        </w:rPr>
        <w:t xml:space="preserve"> величины значимости этих критериев, порядок рассмотрения и оценки заявок в соответствии  с законодательством Российской Федерации;  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7) срок, в течение которого победитель закупки или иной его участник, с которым заключается контракт в соответствии  с законодательством Российской Федерации, должен подписать контракт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8) информация о возможности одностороннего отказа от исполнения контракта в соответствии  с законодательством Российской Федерации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) адрес электронной площадки в информационно-телекоммуникационной сети «Интернет» для проведения закупки; 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) предложения по привлечению экспертов, экспертных организаций и перечень таких лиц при проведении конкурсов в целях обеспечения экспертной оценки конкурсной документации, заявок на участие в конкурсах, осуществляемой в ходе проведения предквалификационного отбора участников конкурса, оценки соответствия участников конкурсов дополнительным требованиям;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) перечень уполномоченных лиц заказчика для включения в состав комиссии (не менее трех);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) идентификационный код закупки, определенный в соответствии Законом;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) способы получения документации о закупке, срок, место и порядок предоставления этой документации, а также плата (при ее установлении), взимаемая заказчиком за предоставление документации о закупке, способ осуществления и валюта платежа (если такое требование предусмотрено Законом)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) иная информация, необходимая для организации и проведения закупки, предусмотренная законодательством российской Федерации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40"/>
        <w:jc w:val="both"/>
        <w:rPr/>
      </w:pPr>
      <w:bookmarkStart w:id="6" w:name="Par119"/>
      <w:bookmarkEnd w:id="6"/>
      <w:r>
        <w:rPr>
          <w:rFonts w:cs="Times New Roman" w:ascii="Times New Roman" w:hAnsi="Times New Roman"/>
          <w:sz w:val="26"/>
          <w:szCs w:val="26"/>
        </w:rPr>
        <w:t>5.2. К заявке на осуществление закупки  должны быть приложены: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писание объекта закупки (далее – техническое задание), утвержденное руководителем заказчика, в виде отдельного документа на бумажном носителе (один экземпляр) и в форме электронного документа. Утверждение оформляется в верхнем правом углу на титульном листе технического задания. Титульный лист технического задания может содержать визы должностных лиц заказчика о согласовании технического задания и печать разработчика. Подпись должностного лица заказчика об утверждении технического задания заверяется печатью заказчика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полноту и обоснованность, соответствие техническим нормам и правилам технического задания несет заказчи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оект контракта, утвержденный руководителем заказчика, в виде отдельного документа на бумажном носителе (один экземпляр) и в форме электронного документа, Утверждение оформляется в верхнем правом углу на титульном листе проекта контракта. Подпись должностного лица заказчика об утверждении проекта контракта заверяется печатью заказчика. Титульный лист проекта контракта может содержать визы должностных лиц заказчика о согласовании проекта контракта. Ответственность за полноту и обоснованность, соответствие нормативным правовым актам Российской Федерации проекта контракта несет заказчик;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основание начальной (максимальной) цены контракта, утвержденное руководителем заказчика, в виде отдельного документа на бумажном носителе (один экземпляр) и в форме электронного документа, Утверждение оформляется в верхнем правом углу на титульном листе документа. Подпись должностного лица заказчика об утверждении заверяется печатью заказчика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основание начальной (максимальной) цены контракта должно отвечать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начальная (максимальная) цена контракта обосновывалась посредством применения метода сопоставимых рыночных цен (анализа рынка), к обоснованию должна быть приложена информация о ценах товаров, работ, услуг, полученная по запросу заказчика у поставщиков (подрядчиков, исполнителей) и/или иная информация, используемая заказчиком для обоснования начальной (максимальной) цены контракта</w:t>
      </w:r>
    </w:p>
    <w:p>
      <w:pPr>
        <w:pStyle w:val="ConsPlusNormal1"/>
        <w:suppressLineNumbers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ем заявки на осуществление закупки и иной корреспонденции осуществляется Уполномоченным органом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ем и регистрация заявки на осуществление закупки и иной корреспонденции осуществляются ответственным специалистом Уполномоченного органа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гистрации в Уполномоченном органе подлежат все документы, требующие учета, исполнения и использования, в том числе в справочных целях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 поступившими в Уполномоченный орган и официально исходящими документами Уполномоченного органа считаются документы, прошедшие регистрацию в Уполномоченном органе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олномоченный орган осуществляет прием и регистрацию документации и иных документов, представленных заказчиками до 17.00 часов в день поступления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документации или иной корреспонденции, поступивших в Уполномоченный орган до 17.00 часов текущего дня, проставляется регистрационный штамп с указанием даты поступления.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документации, поступившей после 17.00 часов, проставляется регистрационный штамп с указанием даты, следующей за днем поступления пакета документов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полномоченный орган отказывает в принятии заявки на осуществление закупки и документации в следующих случаях: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уществление закупок не относится к компетенции Уполномоченного органа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заявка не соответствует требованиям к ее комплектации и оформлению, установленным </w:t>
      </w:r>
      <w:hyperlink w:anchor="Par9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– </w:t>
      </w:r>
      <w:hyperlink w:anchor="Par146">
        <w:r>
          <w:rPr>
            <w:rStyle w:val="InternetLink"/>
            <w:rFonts w:cs="Times New Roman" w:ascii="Times New Roman" w:hAnsi="Times New Roman"/>
            <w:sz w:val="26"/>
            <w:szCs w:val="26"/>
          </w:rPr>
          <w:t>5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;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явка на осуществление закупки поступила в Уполномоченный орган позже срока, необходимого для ее рассмотрения и экспертизы, указанного в пункте 9 Порядка;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информация, указанная в заявке на осуществление закупки, не соответствует информации, указанной в плане-графике, размещенном в единой информационной системе в сфере закупок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 заявки на осуществление закупки и документации осуществляется в течение 2 рабочих дней со дня окончания экспертизы, путем направления заказчику заключения о возврате заявки с указанием конкретных причин возврата, по основаниям, предусмотренным настоящим Порядком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рядок рассмотрения и экспертиза заявки Уполномоченным органом: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отношении заявки, принятой к рассмотрению, Уполномоченный орган проводит экспертизу документов, в установленные настоящим Порядком сроки в части ее соответствия требованиям Закона;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лучае наличия замечаний к заявке, подлежащих исправлению заказчиком, в том числе в случае расхождения сведений в заявке и в иных документах, входящих в документацию, сотрудник Уполномоченного органа может самостоятельно исправить данные расхождения в случае их незначительности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ответствия информации на бумажном носителе и в электронном виде предпочтение отдается бумажному варианту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мечания согласовываются в рабочем порядке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озможности исправления замечаний в рабочем порядке, в том числе по согласованию с заказчиком, Уполномоченный орган направляет заявку заказчику на доработку.</w:t>
      </w:r>
    </w:p>
    <w:p>
      <w:pPr>
        <w:pStyle w:val="ConsPlusNormal1"/>
        <w:suppressLineNumbers/>
        <w:ind w:firstLine="540"/>
        <w:jc w:val="both"/>
        <w:rPr/>
      </w:pPr>
      <w:bookmarkStart w:id="7" w:name="Par187"/>
      <w:bookmarkEnd w:id="7"/>
      <w:r>
        <w:rPr>
          <w:rFonts w:cs="Times New Roman" w:ascii="Times New Roman" w:hAnsi="Times New Roman"/>
          <w:sz w:val="26"/>
          <w:szCs w:val="26"/>
        </w:rPr>
        <w:t xml:space="preserve">9. Уполномоченный орган, получив от заказчика заявку с информацией, указанной в </w:t>
      </w:r>
      <w:hyperlink w:anchor="Par9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– 5.</w:t>
      </w:r>
      <w:hyperlink w:anchor="Par14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при отсутствии замечаний, в течение 7 рабочих дней разрабатывает документацию о закупке и направляет на утверждение заказчику.</w:t>
        <w:br/>
        <w:t xml:space="preserve">         Утвержденная руководителем заказчика документация размещается в единой информационной системе в сфере закупок в течение 3 рабочих дней со дня ее поступления в Уполномоченный орган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могут быть продлены Уполномоченным органом в одностороннем порядке, но не более, чем на 5 рабочих дней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в период доработки документации о закупке и подготовки извещения о проведении закупки Уполномоченным органом от заказчика поступило дополнительное письмо об изменении условий закупки, указанный в </w:t>
      </w:r>
      <w:hyperlink w:anchor="Par1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вом абза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 срок исчисляется со дня поступления дополнительного письма в Уполномоченный орган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вправе запросить у заказчика необходимую для экспертизы документации дополнительную информацию и документы. Соответствующие структурные подразделения заказчиков обязаны в полном объеме рассмотреть запрос и представить необходимую для экспертизы информацию и документы в срок не позднее трех рабочих дней со дня поступления такого запроса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вправе вернуть заказчику заявку в случае отказа заказчика представить необходимые для экспертизы информацию и документы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получения Уполномоченным органом необходимой информации и документов экспертиза пакета документов приостанавливается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закупки размещается Уполномоченным органом в единой информационной системе в сфере закупок в течение 3 рабочих дней со дня окончания доработки документации о закупке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Заказчик вправе внести изменения в извещение и (или) в документацию о закупке в порядке и в сроки, установленные Законом в зависимости от выбранного способа закупки. Заказчик направляет Уполномоченному органу такие изменения в день принятия решения о внесении изменений. Уполномоченный орган в течение 1 дня с даты получения изменений, представленных заказчиком, размещает такие изменения в единой информационной системе в сфере закупок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юбой участник закупки в случаях, установленных законодательством Российской Федерации, вправе направить Уполномоченному органу запрос о разъяснении положений документации о закупке (далее - запрос). В день поступления запроса Уполномоченный орган направляет в адрес заказчика запрос для подготовки ответа. В течение 1 дня, следующего за днем направления Уполномоченным органом запроса, заказчик направляет в адрес Уполномоченного органа ответ на запрос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щение разъяснений положений документации о закупке осуществляется в случаях и в порядке, установленных законодательством Российской  Федерации.</w:t>
      </w:r>
    </w:p>
    <w:p>
      <w:pPr>
        <w:pStyle w:val="ConsPlusNormal1"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в течение дня, следующего за днем подписания протоколов определения поставщиков (подрядчиков, исполнителей) передает  заказчику подписанные всеми присутствующими членами единой комиссии протоколы.</w:t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вправе отменить определение поставщика (подрядчика, исполнителя) по одному и более лоту, о чем в случае отмены заказчиком Уполномоченный орган должен быть письменно уведомлен заказчиком не позднее чем за 2 рабочих дня до наступления срока, определенного Законом. Уполномоченный орган в день принятия заказчиком решения размещает в единой информационной системе в сфере закупок извещение об отмене определения поставщика (подрядчика, исполнителя), а также незамедлительно доводит данную информацию до сведения участников закупки, подавших заявки (при наличии информации для осуществления связи с данными участниками).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LineNumbers/>
        <w:jc w:val="center"/>
        <w:rPr/>
      </w:pPr>
      <w:r>
        <w:rPr>
          <w:sz w:val="26"/>
          <w:szCs w:val="26"/>
        </w:rPr>
        <w:t>___________________________________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2FA29133F6BA0DD246768C364ADD8C33E3F9F742D5F4EE79F2987C3P4y6G" TargetMode="External"/><Relationship Id="rId3" Type="http://schemas.openxmlformats.org/officeDocument/2006/relationships/hyperlink" Target="consultantplus://offline/ref=9862FA29133F6BA0DD246768C364ADD8C33E3F9F742D5F4EE79F2987C3P4y6G" TargetMode="External"/><Relationship Id="rId4" Type="http://schemas.openxmlformats.org/officeDocument/2006/relationships/hyperlink" Target="consultantplus://offline/ref=9862FA29133F6BA0DD246768C364ADD8C33438987C2C5F4EE79F2987C3P4y6G" TargetMode="External"/><Relationship Id="rId5" Type="http://schemas.openxmlformats.org/officeDocument/2006/relationships/hyperlink" Target="consultantplus://offline/ref=9862FA29133F6BA0DD246768C364ADD8C33438987C2C5F4EE79F2987C3P4y6G" TargetMode="External"/><Relationship Id="rId6" Type="http://schemas.openxmlformats.org/officeDocument/2006/relationships/hyperlink" Target="consultantplus://offline/ref=9862FA29133F6BA0DD246768C364ADD8C33E3F9F742D5F4EE79F2987C3P4y6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39:00Z</dcterms:created>
  <dc:creator>Кисель С.Н.</dc:creator>
  <dc:description/>
  <cp:keywords/>
  <dc:language>en-US</dc:language>
  <cp:lastModifiedBy>Дячук</cp:lastModifiedBy>
  <cp:lastPrinted>2019-08-01T14:20:00Z</cp:lastPrinted>
  <dcterms:modified xsi:type="dcterms:W3CDTF">2019-08-01T11:34:00Z</dcterms:modified>
  <cp:revision>4</cp:revision>
  <dc:subject/>
  <dc:title>РЕШЕНИЕ</dc:title>
</cp:coreProperties>
</file>