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uppressAutoHyphens w:val="false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принятии недвижимого имущества из собственности муниципального образования сельского поселения «Каджером»  в собственность муниципального образования муниципального района «Печора»</w:t>
      </w:r>
    </w:p>
    <w:p>
      <w:pPr>
        <w:pStyle w:val="3"/>
        <w:suppressAutoHyphens w:val="false"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suppressAutoHyphens w:val="false"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suppressAutoHyphens w:val="false"/>
        <w:autoSpaceDE w:val="true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частью 1 статьи 50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3"/>
        <w:suppressAutoHyphens w:val="false"/>
        <w:autoSpaceDE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недвижимое имущество из собственности муниципального образования сельского поселения «Каджером» в собственность муниципального образования муниципального района «Печора» согласно приложению.</w:t>
      </w:r>
    </w:p>
    <w:p>
      <w:pPr>
        <w:pStyle w:val="3"/>
        <w:suppressAutoHyphens w:val="false"/>
        <w:autoSpaceDE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у по управлению муниципальной собственностью муниципального  района «Печора»  оформить приемку имущества в собственность муниципального образования муниципального района «Печора» в установленном порядке.</w:t>
      </w:r>
    </w:p>
    <w:p>
      <w:pPr>
        <w:pStyle w:val="3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униципального района «Печора»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</w:t>
        <w:tab/>
        <w:t xml:space="preserve">                                                              С.П. Кислицы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1 июля 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7/419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2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1:00Z</dcterms:created>
  <dc:creator>Лидер</dc:creator>
  <dc:description/>
  <cp:keywords/>
  <dc:language>en-US</dc:language>
  <cp:lastModifiedBy>Дячук</cp:lastModifiedBy>
  <cp:lastPrinted>2019-08-01T16:25:00Z</cp:lastPrinted>
  <dcterms:modified xsi:type="dcterms:W3CDTF">2019-08-01T13:25:00Z</dcterms:modified>
  <cp:revision>75</cp:revision>
  <dc:subject/>
  <dc:title>ПЕЧОРА  КАР ДА СЫ  УЛÖ</dc:title>
</cp:coreProperties>
</file>