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31 июля 2019 года № 6-37/4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, передаваемого из собственност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Печора» в собственность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402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сто нахождения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склада (анга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 Коми, г. Печора, ул. Заводская, д.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11:12:1702003:43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680,7 кв.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8-01T17:20:00Z</cp:lastPrinted>
  <dcterms:modified xsi:type="dcterms:W3CDTF">2019-08-01T14:21:00Z</dcterms:modified>
  <cp:revision>77</cp:revision>
  <dc:subject/>
  <dc:title>ПЕЧОРА  КАР ДА СЫ  УЛÖ</dc:title>
</cp:coreProperties>
</file>