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4"/>
          <w:lang w:eastAsia="ru-RU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524"/>
        <w:gridCol w:w="4146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39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 внесении изменений в решение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Совета муниципального района «Печора» от 11 апреля 2016 года № 6-8/66 «О мерах социальной поддержки отдельных категорий граждан, переселяемых из жилых помещений в многоквартирных домах, признанных аварийными </w:t>
      </w:r>
    </w:p>
    <w:p>
      <w:pPr>
        <w:pStyle w:val="Normal"/>
        <w:autoSpaceDE w:val="false"/>
        <w:spacing w:lineRule="auto" w:line="240" w:before="0" w:after="0"/>
        <w:ind w:left="539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и подлежащими сносу»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частью 5 статьи 20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26 Устава муниципального образования муниципального района «Печора», Совет муниципального района «Печора»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 е ш и л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нести в решение Совета муниципального района «Печора»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т 11 апреля 2016 года № 6-8/66 «О мерах социальной поддержки отдельных категорий граждан, переселяемых из жилых помещений в многоквартирных домах, признанных аварийными и подлежащими сносу»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1.1 Преамбулу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целях реализации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Федерального закона от 21.07.2007 года № 185-ФЗ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 «О Фонде содействия реформированию жилищно-коммунального хозяйства», республиканской адресной программы «Переселение граждан из аварийного жилищного фонда» на 2013–2018 годы», утвержденной постановлением Правительства Республики Коми от 12.04.2013 года № 120, республиканской адресной программы «Переселение граждан из аварийного жилищного фонда с учетом необходимости развития малоэтажного жилищного строительства» на 2013-2017 годы», утвержденной постановлением Правительства Республики Коми от 12.04.2013 года № 121, республиканской адресной программы «Переселение граждан из аварийного жилищного фонда в 2019–2025 годах», утвержденной постановлением Правительства Республики Коми от 31.03.2019 года № 160, муниципальной адресной программы «Переселение граждан из аварийного жилищного фонда» на 2013-2018 годы, утвержденной постановлением администрации муниципального района «Печора» от 08.04.2013 года № 608/1, муниципальной адресной программы «Переселение граждан из аварийного жилищного фонда с учетом необходимости развития малоэтажного строительства на территории муниципального района «Печора», утвержденной постановлением администрации муниципального района «Печора» от 01.07.2014 года № 969, муниципальной адресной программы «Переселение граждан из аварийного жилищного фонда» на 2019-2025 годы, утвержденной постановлением администрации муниципального района «Печора» от 13.03.2019 года № 263/1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ствуясь </w:t>
      </w:r>
      <w:r>
        <w:fldChar w:fldCharType="begin"/>
      </w:r>
      <w:r>
        <w:rPr>
          <w:rStyle w:val="InternetLink"/>
          <w:sz w:val="26"/>
          <w:szCs w:val="26"/>
          <w:rFonts w:eastAsia="Times New Roman" w:cs="Times New Roman" w:ascii="Times New Roman" w:hAnsi="Times New Roman"/>
          <w:lang w:eastAsia="ru-RU"/>
        </w:rPr>
        <w:instrText xml:space="preserve"> HYPERLINK "http://www.glavbukh.ru/npd/edoc/99_901876063_ZA01TC63BI" \l "ZA01TC63BI"</w:instrText>
      </w:r>
      <w:r>
        <w:rPr>
          <w:rStyle w:val="InternetLink"/>
          <w:sz w:val="26"/>
          <w:szCs w:val="26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6"/>
          <w:szCs w:val="26"/>
          <w:lang w:eastAsia="ru-RU"/>
        </w:rPr>
        <w:t>частью 5</w:t>
      </w:r>
      <w:r>
        <w:rPr>
          <w:rStyle w:val="InternetLink"/>
          <w:sz w:val="26"/>
          <w:szCs w:val="26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статьи 20 Федерального закона от 06.10.2003 года № 131-ФЗ «Об общих принципах организации местного самоуправления в Российской Федерации»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татьей 27 Устава муниципального образования муниципального района «Печора», Совет муниципального района «Печора»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р е ш и л: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left="850" w:hanging="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1.2.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«1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становить меры социальной поддержки в отношении граждан, занимающих жилые помещения по договорам социального найма в многоквартирных домах, признанных аварийными и подлежащими сносу, в рамках реализации республиканской адресной программы «Переселение граждан из аварийного жилищного фонда» на 2013–2018 годы», утвержденной постановлением Правительства Республики Коми от 12.04.2013  года № 120, республиканской адресной программы «Переселение граждан из аварийного жилищного фонда с учетом необходимости развития малоэтажного жилищного строительства» на 2013-2017 годы», утвержденной постановлением Правительства Республики Коми от 12.04.2013 года № 121, республиканской адресной программы «Переселение граждан из аварийного жилищного фонда в 2019–2025 годах», утвержденной постановлением Правительства Республики Коми от 31.03.2019 года № 160, муниципальной адресной программы «Переселение граждан из аварийного жилищного фонда» на 2013-2018 годы», утвержденной постановлением администрации муниципального района «Печора» от 08.04.2013 года № 608/1, муниципальной адресной программы «Переселение граждан из аварийного жилищного фонда с учетом необходимости развития малоэтажного строительства на территории муниципального района «Печора» на период 2014-2017 годы», утвержденной постановлением администрации муниципального района «Печора» от 01.07.2014 года № 969, муниципальной адресной программы «Переселение граждан из аварийного жилищного фонда» на 2019-2025 годы, утвержденной постановлением администрации муниципального района «Печора» от 13.03.2019 года № 263/1 (далее – республиканская и муниципальная адресные программы) согласно приложению 1.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1430" w:hanging="721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ункт 2 решения изложить в следующей редакци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«2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становить меры социальной поддержки в отношении граждан – собственников жилых помещений в многоквартирных домах, признанных аварийными и подлежащими сносу в рамках реализации республиканской и муниципальной адресных программ согласно приложению 2</w:t>
      </w:r>
      <w:bookmarkStart w:id="0" w:name="penz_240_11_6_part1_7"/>
      <w:bookmarkStart w:id="1" w:name="bssPhr12"/>
      <w:bookmarkStart w:id="2" w:name="dfasl3urhd"/>
      <w:bookmarkEnd w:id="0"/>
      <w:bookmarkEnd w:id="1"/>
      <w:bookmarkEnd w:id="2"/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»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82" w:leader="none"/>
        </w:tabs>
        <w:spacing w:lineRule="auto" w:line="240" w:before="0" w:after="200"/>
        <w:ind w:left="0" w:firstLine="783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1 к решению изложить в редакции согласно приложению 1 к настоящему решению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82" w:leader="none"/>
        </w:tabs>
        <w:spacing w:lineRule="auto" w:line="240" w:before="0" w:after="200"/>
        <w:ind w:left="0" w:firstLine="783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9"/>
          <w:tab w:val="left" w:pos="782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2" w:leader="none"/>
        </w:tabs>
        <w:spacing w:lineRule="auto" w:line="240" w:before="0" w:after="200"/>
        <w:ind w:left="0" w:firstLine="78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знать утратившим силу решение Совета муниципального района «Печора» от 17 ноября 2017 года № 6-19/206 «О внесении изменений в решение Совета муниципального района «Печора» от 11 апреля 2016 года № 6-8/66 «О мерах социальной поддержки отдельных категорий граждан, переселяемых из жилых помещений в многоквартирных домах признанных аварийными и подлежащими сносу». </w:t>
      </w:r>
    </w:p>
    <w:p>
      <w:pPr>
        <w:pStyle w:val="Normal"/>
        <w:tabs>
          <w:tab w:val="clear" w:pos="709"/>
          <w:tab w:val="left" w:pos="782" w:leader="none"/>
        </w:tabs>
        <w:spacing w:lineRule="auto" w:line="240" w:before="0" w:after="200"/>
        <w:ind w:left="78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2" w:leader="none"/>
        </w:tabs>
        <w:spacing w:lineRule="auto" w:line="240" w:before="0" w:after="20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официального опубликования и распространяется на правоотношения, возникшие из ранее заключенных договоров социального найма и договоров м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.о. главы муниципального района «Печора» -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я администрации                                                                  С.П. Кислицын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1 июля 2019 год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-37/4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3"/>
      <w:numFmt w:val="decimal"/>
      <w:lvlText w:val="%1.%2."/>
      <w:lvlJc w:val="left"/>
      <w:pPr>
        <w:tabs>
          <w:tab w:val="num" w:pos="709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1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9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0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lavbukh.ru/npd/edoc/99_902052609_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5:27:00Z</dcterms:created>
  <dc:creator>Кузнецова</dc:creator>
  <dc:description/>
  <cp:keywords/>
  <dc:language>en-US</dc:language>
  <cp:lastModifiedBy>Дячук</cp:lastModifiedBy>
  <cp:lastPrinted>2019-08-01T17:56:00Z</cp:lastPrinted>
  <dcterms:modified xsi:type="dcterms:W3CDTF">2019-08-01T14:56:00Z</dcterms:modified>
  <cp:revision>7</cp:revision>
  <dc:subject/>
  <dc:title/>
</cp:coreProperties>
</file>