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2.07. 2019 г. № 796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Приложение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от « 01 » июля 2014 г.  № 969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«ПЕЧОР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ПЕРИОД 2014 - 2017 ГОДЫ» 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 С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УЧЕТОМ НЕОБХОДИМОСТИ РАЗВИТИЯ МАЛОЭТАЖНОГО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ЖИЛИЩНОГО СТРОИТЕЛЬСТВА НА ТЕРРИТОРИ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ЕРИОД 2014 - 2017 ГОДЫ»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112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ая  адресная программа «Переселение граждан из  аварийного жилищного  фонда с учетом необходимости развития малоэтажного жилищного строительства на территории  муниципального района «Печора» на период 2014 - 2017 годы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 закон от 21 июля 2007 г. № 185-ФЗ 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Cs/>
                <w:sz w:val="26"/>
                <w:szCs w:val="26"/>
              </w:rPr>
              <w:t>Финансовое и организационное обеспечение переселения граждан из многоквартирных домов, признанных до 1 января 2012 года аварийными и подлежащими сносу или реконструкции в связи с физическим износом в процессе эксплуатации</w:t>
            </w:r>
            <w:r>
              <w:rPr>
                <w:sz w:val="26"/>
                <w:szCs w:val="26"/>
              </w:rPr>
              <w:t>, путем предоставления жилых помещений в построенных малоэтажных многоквартирных домах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</w:t>
            </w:r>
            <w:r>
              <w:rPr>
                <w:bCs/>
                <w:sz w:val="26"/>
                <w:szCs w:val="26"/>
              </w:rPr>
              <w:t>Финансовое и организационное о</w:t>
            </w:r>
            <w:r>
              <w:rPr>
                <w:sz w:val="26"/>
                <w:szCs w:val="26"/>
              </w:rPr>
              <w:t xml:space="preserve">беспечение реализации мероприятий по сносу аварийного жилищного фонда, признанного </w:t>
            </w:r>
            <w:r>
              <w:rPr>
                <w:bCs/>
                <w:sz w:val="26"/>
                <w:szCs w:val="26"/>
              </w:rPr>
              <w:t>до 1 января 2012 года аварийными и подлежащими сносу или реконструкции в связи с физическим износом в процессе эксплуатации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ешение вопросов переселения граждан из аварийного жилищного фонда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bCs/>
                <w:sz w:val="26"/>
                <w:szCs w:val="26"/>
              </w:rPr>
              <w:t>Строительство малоэтажных многоквартирных домов для переселения граждан из многоквартирных домов, признанных аварийными по состоянию на 1 января 2012 г. и подлежащими сносу или реконструкции в связи с физическим износом в процессе эксплуатаци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оздание безопасных и благоприятных  условий  для проживания   граждан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нос освободившегося аварийного жилищного фонда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4. Создание благоприятных условий на территории МР «Печора» для развития малоэтажного жилищного строительства. 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ий объем финансирования программы</w:t>
            </w:r>
            <w:r>
              <w:rPr>
                <w:sz w:val="26"/>
                <w:szCs w:val="26"/>
              </w:rPr>
              <w:t xml:space="preserve">  на  2014-2017  годы  составляет  516 595 864,09 рублей, в том числе 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sz w:val="26"/>
                <w:szCs w:val="26"/>
              </w:rPr>
              <w:t xml:space="preserve">с финансовой поддержкой Фонда содействия реформированию ЖКХ </w:t>
            </w:r>
            <w:r>
              <w:rPr>
                <w:sz w:val="26"/>
                <w:szCs w:val="26"/>
              </w:rPr>
              <w:t>478 976 980,09  рублей, из них: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средства Фонда содействия реформированию ЖКХ –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 761 219,17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еспубликанского бюджета РК –122 902 018,94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МО МР «Печора» – 167 313 741,98 рублей;</w:t>
            </w:r>
          </w:p>
          <w:p>
            <w:pPr>
              <w:pStyle w:val="ConsPlusCell"/>
              <w:rPr/>
            </w:pPr>
            <w:r>
              <w:rPr>
                <w:b/>
                <w:sz w:val="26"/>
                <w:szCs w:val="26"/>
              </w:rPr>
              <w:t>- без финансовой поддержки Фонда содействия реформированию ЖКХ</w:t>
            </w:r>
            <w:r>
              <w:rPr>
                <w:sz w:val="26"/>
                <w:szCs w:val="26"/>
              </w:rPr>
              <w:t xml:space="preserve"> составляет 37 618 884,00 рублей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реализации Программы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7 г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ы позволит: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ить расселение жилых помещений в объеме 8 246,94 кв. м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еспечить строительство не менее 7 061,34  кв. м.  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 xml:space="preserve">- переселить из аварийного жилищного фонда 399 человек;   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полнить мероприятия по сносу 31 718,90 кв. м. общей площади    аварийного жилищного фонда в рамках Программы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полнить государственные обязательства по переселению граждан из аварийных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overflowPunct w:val="false"/>
        <w:autoSpaceDE w:val="false"/>
        <w:spacing w:before="12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программно-целевым методом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адресная программа «Переселение граждан из аварийного жилищного  фонда с учетом необходимости развития малоэтажного жилищного строительства на территории  МР «Печора» на период 2014 - 2017 годы разработана во исполнение Федерального закона Российской Федерации от 21 июля 2007 года № 185-ФЗ «О фонде содействия реформированию жилищно-коммунального хозяйства»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дним из приоритетов жилищной политики на территории муниципального района «Печора» является обеспечение комфортных условий проживания населения, в том числе выполнение обязательств государства по реализации права на улучшение жилищных условий граждан, проживающих в жилых домах, не отвечающих установленным санитарным и техническим требованиям, то есть аварийных дома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блема аварийного жилищного фонда - источник целого ряда отрицательных социальных тенденций. 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ловия проживания в аварийном жилищном фонде негативно влияют на здоровье граждан, понижают социальный статус гражданина, не дают возможности реализовать право на приватизацию жилого помещения. Проживание в аварийных жилых помещениях практически всегда сопряжено с низким уровнем благоустройства, что создает неравенство доступа граждан к ресурсам городского хозяйства и снижает возможности их использования. Переселение граждан из аварийного жилищного фонда является одной из наиболее актуальных проблем, на территории муниципального образ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ериод с 2008-2012 годы аварийный жилищный фонд расселялся преимущественно в рамках региональных программ по переселению граждан из аварийного жилищного фонда с участием средств Фонда содействия реформированию жилищно-коммунального хозяйств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 Фонда содействия реформированию жилищно-коммунального хозяйства показала свою эффективность по улучшению жилищных условий граждан, в частности, по их переселению из аварийного жилищного фонда в субъектах Российской Федер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период 2008-2012 годов реализация программных мероприятий по переселению граждан из аварийного жилищного фонда в рамках муниципальных адресных программ с привлечением средств Фонда содействия реформированию жилищно-коммунального хозяйства позволила переселить 152 человека из 12 аварийных жилых домов, общая площадь которых составила 4 325 кв. м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лощадь жилищного фонда на территории МР «Печора» составляет 1 520,7 тыс. кв. м. Наибольшую долю ветхого и аварийного фонда составляет малоэтажное жилье. По состоянию на 01.01.2012 признаны аварийными и подлежащими сносу или реконструкции 230 жилых домов общей площадью 71,98 тыс. кв. м., в которых проживают 2 538 человек.</w:t>
      </w:r>
    </w:p>
    <w:p>
      <w:pPr>
        <w:pStyle w:val="ConsPlusNormal"/>
        <w:tabs>
          <w:tab w:val="clear" w:pos="708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 решения указанной проблемы на территории муниципального района  «Печора» осуществляется реализация Муниципальной адресной программы «Переселение граждан из аварийного жилищного фонда на 2014-2017 годы»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а на   2014-2017 годы разработана в целях реализации мероприятий по переселению граждан из аварийного жилищного фонда на территории муниципального образования МР «Печора»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который признан до 1 января 2012 года в установленном порядке аварийным и подлежащим сносу в связи с физическим износом в процессе эксплуатации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Завершение реализации мероприятий по  данной программе позволит переселить 399 человек из аварийных жилых домов, общая площадь которых составляет  31 718,90  кв. метра.</w:t>
      </w:r>
    </w:p>
    <w:p>
      <w:pPr>
        <w:pStyle w:val="ConsPlusNormal"/>
        <w:tabs>
          <w:tab w:val="clear" w:pos="708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проблемы улучшения жилищных условий и качества жизни населения требует значительных бюджетных расходов, что невозможно в пределах за счет средств бюджета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ходя из размеров аварийного жилищного фонда, а также средней стоимости затрат на переселение граждан с учетом необходимости развития малоэтажного жилищного строительства на территории  муниципального района «Печора» для реализации мероприятий Программы на период 2014 - 2017 годы необходимо 516 595 864,09 рублей, в том числе с финансовой поддержкой Фонда содействия реформированию ЖКХ – 188 761 219,17 рублей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540" w:leader="none"/>
          <w:tab w:val="left" w:pos="3909" w:leader="none"/>
        </w:tabs>
        <w:ind w:left="480" w:firstLine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  <w:lang w:eastAsia="ru-RU"/>
        </w:rPr>
        <w:t>Целями Программы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  <w:lang w:eastAsia="ru-RU"/>
        </w:rPr>
        <w:t>1. Финансовое и организационное обеспечение переселения граждан из многоквартирных домов, признанных до 1 января 2012 года аварийными и подлежащими сносу или реконструкции в связи с физическим износом в процессе эксплуатации путем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  <w:lang w:eastAsia="ru-RU"/>
        </w:rPr>
        <w:t>- предоставления жилых помещений гражданам, проживающим в муниципальном жилищном фонде по договорам социального найма, в построенных малоэтажных многоквартирных домах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- предоставления жилых помещений в построенных малоэтажных многоквартирных домах путем заключения договоров мены с собственниками жилых помещений взамен изымаемых жилых помещений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2. Финансовое и организационное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беспечение реализации мероприятий по сносу жилищного фонда, признанного до 01 января 2012 года аварийным и подлежащим сносу </w:t>
      </w:r>
      <w:r>
        <w:rPr>
          <w:bCs/>
          <w:sz w:val="26"/>
          <w:szCs w:val="26"/>
          <w:lang w:eastAsia="ru-RU"/>
        </w:rPr>
        <w:t>или реконструкции в связи с физическим износом в процессе эксплуатации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  <w:lang w:eastAsia="ru-RU"/>
        </w:rPr>
        <w:t>Задачами Программы являются:</w:t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/>
      </w:pPr>
      <w:r>
        <w:rPr>
          <w:bCs/>
          <w:sz w:val="26"/>
          <w:szCs w:val="26"/>
          <w:lang w:eastAsia="ru-RU"/>
        </w:rPr>
        <w:t>Строительство малоэтажных многоквартирных домов для переселения граждан из многоквартирных домов, признанных аварийными по состоянию на 1 января 2012 г. и подлежащими сносу или реконструкции в связи с физическим износом в процессе эксплуатации.</w:t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/>
      </w:pPr>
      <w:r>
        <w:rPr>
          <w:bCs/>
          <w:sz w:val="26"/>
          <w:szCs w:val="26"/>
          <w:lang w:eastAsia="ru-RU"/>
        </w:rPr>
        <w:t>Снос освободившегося аварийного жилищного фонда и создание комфортных и безопасных условий для проживания граждан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муниципальной адресной программы «Переселение граждан из  аварийного жилищного  фонда с учетом необходимости развития малоэтажного жилищного строительства на территории  муниципального района «Печора» - 2014-2017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знанных аварийными до 1 января 2012 года и подлежащих сносу или реконструкции в связи с физическим износом в процессе эксплуатации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ях 1 и 4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1. Программой предусмотрено предоставление гражданам, проживающим в многоквартирных домах, признанных аварийными по состоянию на 1 января 2012 года и подлежащими сносу или реконструкции в связи с физическим износом в процессе эксплуатации, жилых помещений в построенных многоквартирных домах следующими способами:</w:t>
      </w:r>
    </w:p>
    <w:p>
      <w:pPr>
        <w:pStyle w:val="Style17"/>
        <w:tabs>
          <w:tab w:val="clear" w:pos="708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8"/>
          <w:tab w:val="left" w:pos="1571" w:leader="none"/>
        </w:tabs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Style17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читан исходя из стоимости  одного квадратного метра общей площади жилого помещения, 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строительства и жилищно-коммунального хозяйства Российской Федерации от 27.02.2014 г. № 67/пр «О стоимости одного квадратного метра общей площади жилого помещения,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6 430 рублей, а также сметной стоимости строительства многоквартирных домов, строящихся для переселения граждан из аварийного жилищного фон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ru-RU"/>
        </w:rPr>
        <w:t xml:space="preserve">В рамках программы гражданам предоставляются взамен изымаемых жилых помещений другие жилые помещения, равнозначные по общей площади ранее занимаемым жилым помещениям. 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еречень аварийных многоквартирных домов сформирован исходя из года признания жилых домов аварийными и подлежащими сносу или реконструкции в соответствии с изменениями, внесенными с 01.08.2013 г.  в Федеральный закон от 21.07.2007 № 185-ФЗ «О Фонде содействия реформированию жилищно-коммунального хозяйств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особы переселения граждан из аварийных многоквартирных домов представлены в приложении 2 к Программе. </w:t>
      </w:r>
    </w:p>
    <w:p>
      <w:pPr>
        <w:pStyle w:val="Style17"/>
        <w:tabs>
          <w:tab w:val="clear" w:pos="708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Cell"/>
        <w:ind w:firstLine="708"/>
        <w:jc w:val="both"/>
        <w:rPr/>
      </w:pPr>
      <w:r>
        <w:rPr>
          <w:sz w:val="26"/>
          <w:szCs w:val="26"/>
        </w:rPr>
        <w:t>Общий объем финансирования Программы составляет 516 595 864,09 рублей,  в том числе:</w:t>
      </w:r>
    </w:p>
    <w:p>
      <w:pPr>
        <w:pStyle w:val="ConsPlusCell"/>
        <w:ind w:firstLine="708"/>
        <w:jc w:val="both"/>
        <w:rPr/>
      </w:pPr>
      <w:r>
        <w:rPr>
          <w:sz w:val="26"/>
          <w:szCs w:val="26"/>
        </w:rPr>
        <w:t>- с финансовой поддержкой Фонда содействия реформированию ЖКХ 478 976 980,09 рублей, из них: средства Фонда содействия реформированию ЖКХ – 188 761 219,17 рублей, средства республиканского бюджета Республики Коми  – 122 902 018,94 рублей, средства бюджета МО МР «Печора» –167 313 741,98 рублей;</w:t>
      </w:r>
    </w:p>
    <w:p>
      <w:pPr>
        <w:pStyle w:val="ConsPlusCel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без финансовой поддержки Фонда содействия реформированию ЖКХ– 37 618 884,00 рублей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а муниципального образования муниципального района «Печора»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а муниципального образования муниципального района «Печора» определена в объеме не менее 4 % от общего объема финансирования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реализации мероприятий Программы ожидается: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- предоставление жилых помещений 335 гражданам, проживающим в настоящее время в аварийном жилищном фонде, признанном до 01.01.2012 года аварийным и подлежащим сносу в связи с физическим износом в процессе его эксплуатации (реестр аварийных многоквартирных домов по способам переселения - приложение 2 к Программе);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- выполнение мероприятий по сносу 31 718,90 кв. м. аварийного жилищного фонда, признанного до 01.01.2012 года аварийным и подлежащим сносу в связи с физическим износом в процессе его эксплуатации;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- расселение жилых помещений общей площадью 8 246,94 кв. м (приложение 3 к Программе).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реализации программы станет не только решение проблемы переселения граждан из аварийного жилищного фонда, но и улучшение городской среды за счет ликвидации аварийного фонда и комплексного освоения территорий.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обеспечит также: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создание благоприятных условий на территории муниципалитета для развития малоэтажного жилищного строительства;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увеличение объемов жилищного строительства за счет направления бюджетных средств;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в) преодоление тенденции к старению жилищного фонда;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предупреждение возникновения аварийных ситуаций в жилищном фонде;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д) привлечение средств республиканского бюджета Республики Коми и Фонда содействия реформированию жилищно-коммунального хозяйства.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I. Система управления и контроля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>
          <w:b/>
          <w:color w:val="FF0000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2 года аварийным и подлежащим сносу или реконструкции в связи с физическим износом в процессе его эксплуатации, путем предоставления жилых помещений в построенных многоквартирных домах. 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азработчики программы для обеспечения мониторинга и аналитического хода реализации программы представляют в отдел экономики и инвестиций администрации МР «Печора» отчеты о ходе реализации Программы.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48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07:00Z</dcterms:created>
  <dc:creator>user</dc:creator>
  <dc:description/>
  <cp:keywords/>
  <dc:language>en-US</dc:language>
  <cp:lastModifiedBy>Меньшикова НМ</cp:lastModifiedBy>
  <cp:lastPrinted>2019-07-19T07:26:00Z</cp:lastPrinted>
  <dcterms:modified xsi:type="dcterms:W3CDTF">2019-08-08T12:11:00Z</dcterms:modified>
  <cp:revision>313</cp:revision>
  <dc:subject/>
  <dc:title/>
</cp:coreProperties>
</file>