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ст соглас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я  администрации  МР «Печор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внесении изменений  в постановление администрации муниципального района «Печора» от  27.12.2018 г.  № 1538 «Об утверждении плана мероприятий по реализации муниципальной программы «Жилье, жилищно-коммунальное хозяйство и территориальное развитие МО МР «Печора»  на 2019-2021 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</w:rPr>
        <w:t>«____» августа 2019г. № 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827"/>
        <w:gridCol w:w="14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Е.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администрации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акова О.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 о. начальника  управления финансов МР «Печора» 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чева А.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бюджетно-финансового отдела администрации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югина Н. 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экономики и инвестиций администрации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Д.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дорожного хозяйства и транспорта администрации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онова Т.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правовой работы  администрации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ыл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4964"/>
        <w:gridCol w:w="1737"/>
        <w:gridCol w:w="1465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ени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-во</w:t>
            </w:r>
          </w:p>
        </w:tc>
      </w:tr>
      <w:tr>
        <w:trPr>
          <w:trHeight w:val="334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документационного  обеспечения и контро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4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экономики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МР «Печора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ЖКХ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о работе с информационными технологиям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Ф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Хи 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1:05:00Z</dcterms:created>
  <dc:creator>LAVRENOVA</dc:creator>
  <dc:description/>
  <cp:keywords/>
  <dc:language>en-US</dc:language>
  <cp:lastModifiedBy>Елькина О.Г.</cp:lastModifiedBy>
  <cp:lastPrinted>2018-10-29T09:55:00Z</cp:lastPrinted>
  <dcterms:modified xsi:type="dcterms:W3CDTF">2019-08-07T07:36:00Z</dcterms:modified>
  <cp:revision>609</cp:revision>
  <dc:subject/>
  <dc:title>                                                                   Лист согласования</dc:title>
</cp:coreProperties>
</file>