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МР «Печор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4.12.2013г. № 2515 «Об утверждении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Жилье, жилищно-коммунальное хозяйство и территориальное развитие МО МР «Печор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«____»  августа 2019г. №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4"/>
        <w:gridCol w:w="3829"/>
        <w:gridCol w:w="141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 Г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акова О.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о. начальника  управления финансов МР «Печора» </w:t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бюджетно-финансового отдела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.С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дорожного хозяйства и транспорта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гина Н. 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экономики и инвестиций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 О.Г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заведующего сектором муниципальных программ отдела экономики и инвестиций администрации МР «Печ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Т.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равовой работы  администрации МР «Печо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964"/>
        <w:gridCol w:w="1737"/>
        <w:gridCol w:w="1465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кументационного  обеспечения и контро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работе с информационными технология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Х и 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1:00Z</dcterms:created>
  <dc:creator>LAVRENOVA</dc:creator>
  <dc:description/>
  <cp:keywords/>
  <dc:language>en-US</dc:language>
  <cp:lastModifiedBy>Елькина О.Г.</cp:lastModifiedBy>
  <cp:lastPrinted>2017-02-14T11:01:00Z</cp:lastPrinted>
  <dcterms:modified xsi:type="dcterms:W3CDTF">2019-08-13T12:13:00Z</dcterms:modified>
  <cp:revision>159</cp:revision>
  <dc:subject/>
  <dc:title>Лист согласования</dc:title>
</cp:coreProperties>
</file>