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11»   сентября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 xml:space="preserve">г. Печора,  Республика Коми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1252 -р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/>
                <w:b/>
                <w:bCs/>
                <w:sz w:val="24"/>
              </w:rPr>
            </w:pPr>
            <w:r>
              <w:rPr>
                <w:bCs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О проведении итоговой «Ярмарки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выходного дня – Урожай-2019»  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В рамках реализации муниципальной программы «Развитие агропромышленного и рыбохозяйственного комплексов на территории МО МР «Печора», проекта «Выбирай наше!», в целях поддержки сельхозпроизводителей муниципального района «Печора» и насыщения потребительского рынка продукцией местных товаропроизводителей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Провести 28 сентября 2019 года в г. Печоре итоговую «Ярмарку выходного дня – Урожай-2019» (далее – Ярмарка). Местом проведения определить территорию, прилегающую к  торговому комплексу «Нефтяник», по адресу: ул. Мира д. 8, начало проведения – 09:00 часов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Определить организаторами Ярмарки сектор потребительского рынка и развития предпринимательства отдела экономики и инвестиций администрации муниципального района «Печора» (Глазкова О.Н.), Печорский территориальный отдел сельского хозяйства и продовольствия Республики Коми (Канев Г.А.) (по согласованию), ООО «Печоранефтеторг» (Попова М.Г., по согласованию)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3. Бюджетно-финансовому отделу (Блинова Е.В.) обеспечить финансирование мероприятия в рамках муниципальной программы «Развитие агропромышленного и рыбохозяйственного комплексов на территории МО МР «Печора» согласно приложению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4. Управлению культуры и туризма предоставить ведущего, коллектив художественной самодеятельности  и обеспечить звуковое сопровождение мероприятия (Потапова К.К.). 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5. Сектору информационно-аналитической работы и общественных связей (Фетисова О.И.) обеспечить освещение данного мероприятия в средствах массовой информации. </w:t>
      </w:r>
    </w:p>
    <w:p>
      <w:pPr>
        <w:pStyle w:val="Normal"/>
        <w:ind w:firstLine="708"/>
        <w:jc w:val="both"/>
        <w:rPr/>
      </w:pPr>
      <w:r>
        <w:rPr>
          <w:szCs w:val="26"/>
        </w:rPr>
        <w:t>6. Рекомендовать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Печорскому территориальному отделу сельского хозяйства и продовольствия Республики Коми (Канев Г.А.) привлечь к участию сельскохозяйственных товаропроизводителей,</w:t>
      </w:r>
      <w:r>
        <w:rPr/>
        <w:t xml:space="preserve"> </w:t>
      </w:r>
      <w:r>
        <w:rPr>
          <w:szCs w:val="26"/>
        </w:rPr>
        <w:t xml:space="preserve">собственников подсобных хозяйств, дачников для реализации на Ярмарке своей продукции;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- главам (руководителям администраций) городских (сельских) поселений, расположенных на территории муниципального района «Печора», привлечь к участию в Ярмарке сельскохозяйственных товаропроизводителей, осуществляющих деятельность на территории поселени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ab/>
        <w:t xml:space="preserve"> 7. Контроль   за    исполнением   распоряжения   возложить   на  заместителя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руководителя администрации МР «Печора» Е.Г. Кузьмину. 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С.П. Кислицын</w:t>
            </w:r>
          </w:p>
        </w:tc>
      </w:tr>
    </w:tbl>
    <w:p>
      <w:pPr>
        <w:pStyle w:val="Normal"/>
        <w:ind w:hanging="180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Меньшикова НМ</cp:lastModifiedBy>
  <cp:lastPrinted>2018-09-21T12:55:00Z</cp:lastPrinted>
  <dcterms:modified xsi:type="dcterms:W3CDTF">2019-09-12T06:39:00Z</dcterms:modified>
  <cp:revision>954</cp:revision>
  <dc:subject/>
  <dc:title/>
</cp:coreProperties>
</file>