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LineNumbers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</w:t>
      </w:r>
    </w:p>
    <w:p>
      <w:pPr>
        <w:pStyle w:val="Normal"/>
        <w:widowControl w:val="false"/>
        <w:suppressLineNumbers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Р «Печора»</w:t>
      </w:r>
    </w:p>
    <w:p>
      <w:pPr>
        <w:pStyle w:val="Normal"/>
        <w:widowControl w:val="false"/>
        <w:suppressLineNumbers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 30  » сентября  2019 г. № 1315-р</w:t>
      </w:r>
    </w:p>
    <w:p>
      <w:pPr>
        <w:pStyle w:val="Normal"/>
        <w:widowControl w:val="false"/>
        <w:suppressLineNumber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suppressLineNumbers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лиц, за которыми закреплена персональная ответственность за достижение плановых показателей результативности использования субсидий местными бюджетами, предоставляемых из республиканского бюджета Республики Коми</w:t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LineNumbers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70"/>
        <w:gridCol w:w="2372"/>
        <w:gridCol w:w="1817"/>
      </w:tblGrid>
      <w:tr>
        <w:trPr>
          <w:trHeight w:val="41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сть за достижение плановых показателей </w:t>
            </w:r>
          </w:p>
        </w:tc>
      </w:tr>
      <w:tr>
        <w:trPr>
          <w:trHeight w:val="41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проведению оздоровительной кампании дет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держание автомобильных дорог общего пользования местного знач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муниципальных районов, возникающих при реализации муниципальных программ (подпрограмм, основных мероприятий) поддержки социально ориентированных некоммерческих организа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плату муниципальными учреждениями расходов по коммунальным услуг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Елена Георги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укрепление материально-технической базы муниципальных учреждений сферы культур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мероприятий по сносу аварийного жилищного фон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ын Сергей Павло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народных проектов в сфере образования, культуры, физической культуры и спорта, благоустройства, предпринимательства, агропромышленного комплекса, прошедших отбор в рамках проекта "Народный бюджет"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работку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ын Сергей Павло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Елена Ю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ын Сергей Павло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Республике Ко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системы по раздельному накоплению отход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ын Сергей Павло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держание автомобильных дорог общего пользования местного знач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народных проектов в сфере благоустройства, прошедших отбор в рамках проекта "Народный бюджет"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благоустройству улично-дорожной се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ик Владимир Анатольевич</w:t>
            </w:r>
          </w:p>
        </w:tc>
      </w:tr>
    </w:tbl>
    <w:p>
      <w:pPr>
        <w:pStyle w:val="Normal"/>
        <w:widowControl w:val="false"/>
        <w:suppressLineNumber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851" w:gutter="0" w:header="0" w:top="170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42:00Z</dcterms:created>
  <dc:creator>Кисель С.Н.</dc:creator>
  <dc:description/>
  <cp:keywords/>
  <dc:language>en-US</dc:language>
  <cp:lastModifiedBy>Меньшикова НМ</cp:lastModifiedBy>
  <cp:lastPrinted>2018-05-07T09:30:00Z</cp:lastPrinted>
  <dcterms:modified xsi:type="dcterms:W3CDTF">2019-10-01T13:18:00Z</dcterms:modified>
  <cp:revision>31</cp:revision>
  <dc:subject/>
  <dc:title>РЕШЕНИЕ</dc:title>
</cp:coreProperties>
</file>