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420798299" r:id="rId2"/>
              </w:object>
            </w:r>
          </w:p>
          <w:p>
            <w:pPr>
              <w:pStyle w:val="Style14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4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4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10.2019      №  04-18/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муниципального района – руководителю администраци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Н. Паншиной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center"/>
        <w:rPr/>
      </w:pPr>
      <w:r>
        <w:rPr>
          <w:szCs w:val="26"/>
        </w:rPr>
        <w:t>Уважаемая Наталья Николаевна!</w:t>
      </w:r>
    </w:p>
    <w:p>
      <w:pPr>
        <w:pStyle w:val="Normal"/>
        <w:ind w:firstLine="851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о исполнение распоряжения администрации муниципального района «Печора» </w:t>
      </w:r>
      <w:r>
        <w:rPr>
          <w:b/>
          <w:szCs w:val="26"/>
        </w:rPr>
        <w:t>от 02.10.2019 № 1321-р</w:t>
      </w:r>
      <w:r>
        <w:rPr>
          <w:szCs w:val="26"/>
        </w:rPr>
        <w:t xml:space="preserve"> «О проведении аукциона, на право заключения договора аренды земельного участка с кадастровым номером 11:12:0501001:1838 под индивидуальное жилищное строительство» направляем в ваш адрес аукционную документацию для размещения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, в сроки до  </w:t>
      </w:r>
      <w:r>
        <w:rPr>
          <w:b/>
          <w:szCs w:val="26"/>
        </w:rPr>
        <w:t>11.10.2019,</w:t>
      </w:r>
      <w:r>
        <w:rPr>
          <w:szCs w:val="26"/>
        </w:rPr>
        <w:t xml:space="preserve"> а так же Извещение о проведении аукциона для публикации в ближайшем выпуске газеты «Печорское время» следующего содержа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на право заключения договора аренды земельного участка, государственная собственность на который не разграничена, адрес (местоположение): Республика Коми, г. Печора, д. Медвежская, ул. Молодежная, вид разрешенного использования: малоэтажная жилая застройка (индивидуальное жилищное строительство): индивидуальные жилые дома усадебного тип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п. 1 п. 7 ст. 39.18 Земельного кодекса Российской Федерации участниками аукциона на право заключения договора аренды земельного участка (далее – аукцион) могут являться только граждан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администрации муниципального района «Печора» от 02.10.2019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№ 1321-р «О проведении аукциона, на право заключения договора аренды земельного участка с кадастровым номером 11:12:0501001:1838 под индивидуальное жилищное строительство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0 ноября 2019 года в 10-00 по местному време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1,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0501001:1838, площадью 1 786,0 кв. м., адрес (местоположение): Республика Коми, г. Печора, д. Медвежская, ул. Молодежная, категория земель – земли населенных пунктов, вид разрешенного использования – малоэтажная жилая застройка (индивидуальное жилищное строительство): индивидуальные жилые дома усадебного типа. Сведения об обременениях (ограничениях) Участка, содержащиеся в Едином государственном реестре недвижимости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радостроительный план</w:t>
      </w:r>
      <w:r>
        <w:rPr>
          <w:sz w:val="22"/>
          <w:szCs w:val="22"/>
        </w:rPr>
        <w:t xml:space="preserve"> от 25.09.2019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11507000-883 земельного участка с кадастровым номером 11:12:0501001:1838, площадью 1786,0 кв.м., адрес (местоположение): Республика Коми, Муниципальный район «Печора», сельское поселение «Озерный», д. Медвежская, ул. Молодежная, подготовлен отделом архитектуры и градостроительства администрации муниципального района «Печора», подписан и.о. главы муниципального района – руководителя администрации МР «Печора» Кислицыным С.П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ельные параметры</w:t>
      </w:r>
      <w:r>
        <w:rPr>
          <w:sz w:val="22"/>
          <w:szCs w:val="22"/>
        </w:rPr>
        <w:t xml:space="preserve"> разрешенного строительства объекта капитального строительства указаны в градостроительном план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хнические условия для присоединения к электрическим сетям</w:t>
      </w:r>
      <w:r>
        <w:rPr>
          <w:sz w:val="22"/>
          <w:szCs w:val="22"/>
        </w:rPr>
        <w:t xml:space="preserve"> определены в соответствии с письмом филиала ПАО «МРСК Северо-Запада» «Комиэнерго» Производственное отделение «Печорские электрические сети» № МР2/5-54/102-28-2/4525 от 19.09.2019: максимальная мощность присоединяемых энергопринимающих устройств – 15 кВт, категория надежности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класс напряжения электрических сетей, к которым осуществляется технологическое присоединение – 0,4 кВ. Основной источник питания ПС 35/10 кВ «Ермак» КРУН-10 кВ яч. 3. Окончательные технические решения, срок выполнения мероприятий и размер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латы за технологическое присоединение будут определены при подготовке договора об осуществлении технологического присоединения.</w:t>
      </w:r>
      <w:r>
        <w:rPr>
          <w:b/>
          <w:sz w:val="22"/>
          <w:szCs w:val="22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shd w:fill="FFFFFF" w:val="clear"/>
        </w:rPr>
        <w:t>С техническими условиями подключения и градостроительным планом земельного участка можно ознакомиться с 14 октября 2019</w:t>
      </w:r>
      <w:r>
        <w:rPr>
          <w:sz w:val="22"/>
          <w:szCs w:val="22"/>
        </w:rPr>
        <w:t xml:space="preserve"> года по 15 ноября 2019 года с 10-00 до 13-00 и с 14-00 до 17-00 по местному времени в рабочие дни по адресу: Республика Коми, г. Печора, Печорский проспект, д. 46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 xml:space="preserve">Начальная цена предмета аукциона (размер ежегодной арендной платы): </w:t>
      </w:r>
      <w:r>
        <w:rPr>
          <w:sz w:val="24"/>
          <w:szCs w:val="24"/>
        </w:rPr>
        <w:t>1 469 (одна тысяча четыреста шестьдесят девять) рублей 88 копе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 п. 14 ст. 39.11 Земельного кодекса РФ на основании решения Совета городского поселения «Печора» от 03.03.2017 № 4-5/22 «Об утверждении Порядка определения размера начальной цены предмета аукциона на право заключения договоров аренды земельных участков, </w:t>
      </w:r>
      <w:r>
        <w:rPr>
          <w:color w:val="000000"/>
          <w:sz w:val="22"/>
          <w:szCs w:val="22"/>
        </w:rPr>
        <w:t xml:space="preserve">находящихся в собственности МО ГП «Печора», и земельных участков, государственная собственность на которые не разграничена, расположенных на территории городского поселения «Печора», </w:t>
      </w:r>
      <w:r>
        <w:rPr>
          <w:sz w:val="22"/>
          <w:szCs w:val="22"/>
        </w:rPr>
        <w:t>размер ежегодной арендной платы определен  в размере пяти процентов кадастровой стоимости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Шаг аукциона: </w:t>
      </w:r>
      <w:r>
        <w:rPr>
          <w:sz w:val="24"/>
          <w:szCs w:val="24"/>
        </w:rPr>
        <w:t>44 (сорок четыре) рубля 1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pechoraonline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14 октября 2019 года в 10-00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5 ноября 2019 года в 17-00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е заявок на участие в аукционе: </w:t>
      </w:r>
      <w:r>
        <w:rPr>
          <w:sz w:val="22"/>
          <w:szCs w:val="22"/>
        </w:rPr>
        <w:t>18 ноября 2019 года в 10-00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приема заявок:</w:t>
      </w:r>
      <w:r>
        <w:rPr>
          <w:sz w:val="22"/>
          <w:szCs w:val="22"/>
        </w:rPr>
        <w:t xml:space="preserve"> к участию в аукционе допускаются граждане, представившие в Комитет следующие документ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-00 до 17-00 (перерыв с 13-00 до 14-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0"/>
          <w:szCs w:val="26"/>
        </w:rPr>
      </w:pPr>
      <w:r>
        <w:rPr>
          <w:b/>
          <w:sz w:val="22"/>
          <w:szCs w:val="22"/>
        </w:rPr>
        <w:t xml:space="preserve">Размер задатка: </w:t>
      </w:r>
      <w:r>
        <w:rPr>
          <w:sz w:val="24"/>
          <w:szCs w:val="24"/>
        </w:rPr>
        <w:t>293 (двести девяносто три) рубля 98 копее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внесения и возврата задатка:</w:t>
      </w:r>
      <w:r>
        <w:rPr>
          <w:sz w:val="22"/>
          <w:szCs w:val="22"/>
        </w:rPr>
        <w:t xml:space="preserve"> задаток вносится на расчетный счет по следующим реквизитам: Получатель: Управление финансов муниципального района «Печора» (КУМС МР «Печора») ИНН 1105019995, КПП110501001, р/с № 40302810240303087160 в РКЦ  ПЕЧОРА г. Печора,  БИК 048702001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 задаток для участия в аукционе на право заключения договора аренды земельного участка с кадастровым номером 11:12:0501001:1838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20 лет со дня заключ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Источники информации:</w:t>
      </w:r>
      <w:r>
        <w:rPr>
          <w:sz w:val="22"/>
          <w:szCs w:val="22"/>
        </w:rPr>
        <w:t xml:space="preserve"> извещение о проведении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pechoraonline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  информация о результатах аукциона на сайтах:</w:t>
        <w:tab/>
        <w:t xml:space="preserve">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pechoraonline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 xml:space="preserve">,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Аукционная документация для размещения на официальном сайте администрации муниципального района «Печора» </w:t>
      </w:r>
      <w:hyperlink r:id="rId11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направлена на адрес электронной почты: </w:t>
      </w:r>
      <w:hyperlink r:id="rId12"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6"/>
        </w:rPr>
        <w:tab/>
        <w:t>Извещение о проведении аукциона для публикации в ближайшем выпуске газеты «Печорское время» направлено на адрес электронной почты:</w:t>
      </w:r>
      <w:r>
        <w:rPr/>
        <w:t xml:space="preserve"> </w:t>
      </w:r>
      <w:hyperlink r:id="rId13">
        <w:r>
          <w:rPr>
            <w:rStyle w:val="InternetLink"/>
            <w:color w:val="000000"/>
            <w:szCs w:val="26"/>
            <w:u w:val="none"/>
            <w:shd w:fill="FFFFFF" w:val="clear"/>
          </w:rPr>
          <w:t>pechorainfo@yandex.ru</w:t>
        </w:r>
      </w:hyperlink>
      <w:r>
        <w:rPr>
          <w:szCs w:val="26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Приложение: 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Извещение о проведении аукциона на 1 л.;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Проект договора аренды на 4 л.;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szCs w:val="26"/>
        </w:rPr>
        <w:t>Заявка на участие в аукционе для физического лица, индивидуального предпринимателя на 2 л.;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нак Юлия Анатольев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(82142) 7-23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.ru/" TargetMode="External"/><Relationship Id="rId12" Type="http://schemas.openxmlformats.org/officeDocument/2006/relationships/hyperlink" Target="mailto:adm@pechoraonline.ru" TargetMode="External"/><Relationship Id="rId13" Type="http://schemas.openxmlformats.org/officeDocument/2006/relationships/hyperlink" Target="mailto:pechorainfo@yandex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0:00Z</dcterms:created>
  <dc:creator>Bug</dc:creator>
  <dc:description/>
  <cp:keywords/>
  <dc:language>en-US</dc:language>
  <cp:lastModifiedBy>Юлия</cp:lastModifiedBy>
  <cp:lastPrinted>2019-10-04T11:43:00Z</cp:lastPrinted>
  <dcterms:modified xsi:type="dcterms:W3CDTF">2019-10-04T08:44:00Z</dcterms:modified>
  <cp:revision>31</cp:revision>
  <dc:subject/>
  <dc:title> </dc:title>
</cp:coreProperties>
</file>