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решению Совет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«Печора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3 октября 2019 года № 6-38/429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«Приложение № 6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ложению о муниципальной служб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МО МР «Печора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РАЗМЕР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ДОЛЖНОСТНЫХ ОКЛАДОВ МУНИЦИПАЛЬНЫХ СЛУЖАЩИХ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ЗАМЕЩАЮЩИХ ДОЛЖНОСТИ МУНИЦИПАЛЬНОЙ СЛУЖБ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В ОРГАНАХ МЕСТНОГО САМОУПРАВЛЕНИЯ МО МР «ПЕЧОРА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tbl>
      <w:tblPr>
        <w:tblW w:w="901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13"/>
        <w:gridCol w:w="3402"/>
      </w:tblGrid>
      <w:tr>
        <w:trPr>
          <w:trHeight w:val="361" w:hRule="atLeast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именование должнос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азмер должностного оклада в месяц (в рублях)</w:t>
            </w:r>
          </w:p>
        </w:tc>
      </w:tr>
      <w:tr>
        <w:trPr>
          <w:trHeight w:val="259" w:hRule="atLeast"/>
        </w:trPr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Администрация муниципального района «Печора»</w:t>
            </w:r>
          </w:p>
        </w:tc>
      </w:tr>
      <w:tr>
        <w:trPr>
          <w:trHeight w:val="451" w:hRule="atLeast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ервый заместитель руководителя админист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6 085</w:t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меститель руководителя админист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5 250</w:t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уководитель аппар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 192</w:t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чальник управ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 192</w:t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едседатель комит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 192</w:t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чальник отдела админист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 523</w:t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меститель начальника управ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 939</w:t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меститель председателя комит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 939</w:t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меститель начальника отдела админист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 918</w:t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чальник отдела в управлен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 523</w:t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чальник отдела в комитет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 523</w:t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меститель начальника отделом в управлен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 918</w:t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меститель начальника отдела в комитет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 918</w:t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лавный архитекто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 686</w:t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нсульта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 062</w:t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меститель главного архитект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 642</w:t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мощник руководителя админист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 686</w:t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ведующий сектор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 686</w:t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лавный специали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 642</w:t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едущий специали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 806</w:t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пециалист 1 катего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 179</w:t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пециали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 137</w:t>
            </w:r>
          </w:p>
        </w:tc>
      </w:tr>
      <w:tr>
        <w:trPr/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нтрольно-счетная комиссия МР «Печора»</w:t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едседатель контрольно-счетной комисс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 611</w:t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Аудито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 567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»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2:02:00Z</dcterms:created>
  <dc:creator>Кузнецова</dc:creator>
  <dc:description/>
  <cp:keywords/>
  <dc:language>en-US</dc:language>
  <cp:lastModifiedBy>Дячук</cp:lastModifiedBy>
  <cp:lastPrinted>2018-09-17T14:50:00Z</cp:lastPrinted>
  <dcterms:modified xsi:type="dcterms:W3CDTF">2020-01-23T13:11:00Z</dcterms:modified>
  <cp:revision>11</cp:revision>
  <dc:subject/>
  <dc:title/>
</cp:coreProperties>
</file>