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7 »  октябр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7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6199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9"/>
            </w:tblGrid>
            <w:tr>
              <w:trPr/>
              <w:tc>
                <w:tcPr>
                  <w:tcW w:w="6199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 утверждении условий приватизации муниципального имущества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Руководствуясь</w:t>
      </w:r>
      <w:r>
        <w:rPr/>
        <w:t xml:space="preserve">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риватизации муниципального имущества муниципального района "Печора" № 51 от  04 октября 2019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Утвердить условия приватизации муниципального имущества: </w:t>
      </w:r>
    </w:p>
    <w:p>
      <w:pPr>
        <w:pStyle w:val="2"/>
        <w:jc w:val="both"/>
        <w:rPr/>
      </w:pPr>
      <w:r>
        <w:rPr>
          <w:b w:val="false"/>
          <w:sz w:val="26"/>
          <w:szCs w:val="26"/>
        </w:rPr>
        <w:t>- Помещение Н-2, нежилое, общей площадью 20,4 кв.м., расположенное по адресу: Республика Коми, Печорский проспект, д.41 (приложение 1).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2. Отделу имущественных отношений и казны (Е.И.Кравцовой) подготовить необходимый пакет документов для приватизации муниципального имуществ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 Комитета                                                                                Г.С.Яковина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>
                <w:u w:val="single"/>
              </w:rPr>
              <w:t>278-р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7 </w:t>
            </w:r>
            <w:r>
              <w:rPr/>
              <w:t>» октября 2019 г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ватизации помещения Н-2, расположенного по адресу: </w:t>
      </w:r>
    </w:p>
    <w:p>
      <w:pPr>
        <w:pStyle w:val="Normal"/>
        <w:jc w:val="center"/>
        <w:rPr/>
      </w:pPr>
      <w:r>
        <w:rPr>
          <w:b/>
          <w:szCs w:val="26"/>
        </w:rPr>
        <w:t>Республика Коми, г. Печора, Печорский проспект, д. 41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1. Приватизировать помещение Н-2, нежилое, общей площадью 20,4 кв.м., расположенное по адресу: Республика Коми, Печорский проспект, д.41, в порядке реализации преимущественного права приобретения арендуемого имущества индивидуальным предпринимателем Артеевым Петром Герасимовичем.</w:t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Цена продажи объекта – 74 000 </w:t>
      </w:r>
      <w:r>
        <w:rPr>
          <w:b w:val="false"/>
          <w:bCs w:val="false"/>
          <w:sz w:val="26"/>
          <w:szCs w:val="26"/>
        </w:rPr>
        <w:t>рублей (без учета НДС);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3. Срок рассрочки по оплате имущества – 60 месяцев с оплатой ежеквартально равными долями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4. 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2:00Z</dcterms:created>
  <dc:creator>Customer</dc:creator>
  <dc:description/>
  <cp:keywords/>
  <dc:language>en-US</dc:language>
  <cp:lastModifiedBy>Евгения</cp:lastModifiedBy>
  <cp:lastPrinted>2019-10-07T15:20:00Z</cp:lastPrinted>
  <dcterms:modified xsi:type="dcterms:W3CDTF">2019-10-07T12:25:00Z</dcterms:modified>
  <cp:revision>4</cp:revision>
  <dc:subject/>
  <dc:title/>
</cp:coreProperties>
</file>