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18 »  октября   2019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№ 1313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остановление администрации МР «Печора» от 28.12.2018 г. № 155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Р «Печора» от 28.12.2018 г. № 1558 «Об утверждении плана мероприятий по реализации муниципальной программы «Безопасность жизнедеятельности населе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 о. главы  муниципального района –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я администрации</w:t>
            </w:r>
            <w:r>
              <w:rPr/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П. Кислицын                                           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9-10-21T08:53:00Z</cp:lastPrinted>
  <dcterms:modified xsi:type="dcterms:W3CDTF">2019-10-21T05:54:00Z</dcterms:modified>
  <cp:revision>88</cp:revision>
  <dc:subject/>
  <dc:title/>
</cp:coreProperties>
</file>