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szCs w:val="26"/>
        </w:rPr>
        <w:t xml:space="preserve">                                                                                  </w:t>
      </w:r>
      <w:r>
        <w:rPr>
          <w:szCs w:val="26"/>
        </w:rPr>
        <w:t>от « 17  » октября 2019 г. № 1377 -р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>мероприятий, посвященных Дню народного единства</w:t>
      </w:r>
    </w:p>
    <w:p>
      <w:pPr>
        <w:pStyle w:val="Normal"/>
        <w:overflowPunct w:val="true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402"/>
        <w:gridCol w:w="2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главы МР «Печора» - руководителя администрации жителей М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 -04.11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администрации МР «Печора», С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информационно- аналитической работы и общественных связ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СМИ анонса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-03.11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Вол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информационно- аналитической работы и общественных связ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МИ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секретарь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Общегородски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спубликанский молодежный образовательный форум «Прокачайся 2019: Родная Зем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11-03.11</w:t>
              <w:br/>
              <w:t xml:space="preserve">Администрация МР «Печора», МБУ ГО «Досуг», </w:t>
            </w:r>
          </w:p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ворец спорта им. И.Е. Кулакова, </w:t>
            </w:r>
          </w:p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йсковая часть 968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,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олодежной полити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цертная программа </w:t>
            </w:r>
            <w:r>
              <w:rPr>
                <w:sz w:val="24"/>
                <w:szCs w:val="24"/>
                <w:shd w:fill="FFFFFF" w:val="clear"/>
              </w:rPr>
              <w:t>«С любовью и верой в Россию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.11 в 12.00</w:t>
            </w:r>
          </w:p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 ГО «Досу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Дружба народов - единство  Росс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>
                <w:rFonts w:eastAsia="Calibri"/>
                <w:sz w:val="24"/>
                <w:szCs w:val="24"/>
              </w:rPr>
              <w:t>03.11 в 11.00</w:t>
              <w:br/>
              <w:t>МБУ ГО «Досу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 «Мы разные, но мы вместе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4.00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«ДД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церт «Счастья тебе, Земля моя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.11 в 16.00</w:t>
            </w:r>
          </w:p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 «МКО» Мериди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клуб «У солдата выходной»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теллектуально-развлекательная програм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з х/ф «Время первы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 в 12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общеобразовательных организациях МР «Печора» классных часов, уроков истории, тематических мероприятий, посвящённых Дню народного един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– ноябрь 2019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 МР «Печора»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Культурно-массов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беседа</w:t>
            </w:r>
          </w:p>
          <w:p>
            <w:pPr>
              <w:pStyle w:val="Normal"/>
              <w:spacing w:lineRule="atLeast" w: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звращение к истока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.10 в 15.00</w:t>
            </w:r>
          </w:p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ение социальной помощи</w:t>
            </w:r>
          </w:p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мье и детям ГБУ РК «ЦСЗН</w:t>
            </w:r>
          </w:p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Печо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БУ РК «ЦСЗН 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ко Дню народного единства «Победа, сохранившая Святую Рус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11 в 11.00</w:t>
            </w:r>
          </w:p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нтр серебряного волонте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ноцветный хоровод.</w:t>
            </w:r>
          </w:p>
          <w:p>
            <w:pPr>
              <w:pStyle w:val="Normal"/>
              <w:spacing w:lineRule="atLeast" w: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класс по</w:t>
            </w:r>
          </w:p>
          <w:p>
            <w:pPr>
              <w:pStyle w:val="Normal"/>
              <w:spacing w:lineRule="atLeast" w: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ю славянской</w:t>
            </w:r>
          </w:p>
          <w:p>
            <w:pPr>
              <w:pStyle w:val="Normal"/>
              <w:spacing w:lineRule="atLeast" w: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ы» в рамках мероприятий</w:t>
            </w:r>
          </w:p>
          <w:p>
            <w:pPr>
              <w:pStyle w:val="Normal"/>
              <w:spacing w:lineRule="atLeast" w: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 третьего возра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 в 14.30</w:t>
            </w:r>
          </w:p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г. Печоры»</w:t>
            </w:r>
          </w:p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БУ РК «ЦСЗН 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Давайте жить дружно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11 в 15.00</w:t>
            </w:r>
          </w:p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Чикш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sz w:val="24"/>
                <w:szCs w:val="24"/>
              </w:rPr>
              <w:t>Тематическая неделя «Россия – наш общий д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11-08.11.2019г.</w:t>
            </w:r>
          </w:p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о-реабилитационное</w:t>
            </w:r>
          </w:p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ение ГБУ РК «ЦСЗН</w:t>
            </w:r>
          </w:p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Печоры»</w:t>
            </w:r>
          </w:p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БУ РК «ЦСЗН 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sz w:val="24"/>
                <w:szCs w:val="24"/>
              </w:rPr>
              <w:t xml:space="preserve">Выездной концерт </w:t>
            </w:r>
            <w:r>
              <w:rPr>
                <w:rFonts w:eastAsia="Calibri"/>
                <w:sz w:val="24"/>
                <w:szCs w:val="24"/>
              </w:rPr>
              <w:t>ДК п. Кожва</w:t>
            </w:r>
            <w:r>
              <w:rPr>
                <w:sz w:val="24"/>
                <w:szCs w:val="24"/>
              </w:rPr>
              <w:t xml:space="preserve"> «Великая Росс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.11 в 10.30</w:t>
            </w:r>
          </w:p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-интернат для престарелых и инвалидов п. Кож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Мы еди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.11 в 13.00</w:t>
            </w:r>
          </w:p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. Кож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Россия. Родина. Единств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.11 в 13.00</w:t>
            </w:r>
          </w:p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с. Сокол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Мы – единый народ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.11 в 14.00</w:t>
            </w:r>
          </w:p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Д д. Медвеж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Праздник народного един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.11 в 15.00</w:t>
            </w:r>
          </w:p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Д п. Тал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Игры народов Росс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.11 в 15.00</w:t>
            </w:r>
          </w:p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Путее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 «День народного един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.11 в 15.00</w:t>
            </w:r>
          </w:p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Озёр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о-танцевальная программа «Вместе мы сил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.11 в 18.00</w:t>
            </w:r>
          </w:p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Озёр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 «Мы вмест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.11 в 13.00</w:t>
            </w:r>
          </w:p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Чикш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, посвященный Дню народного единства и юбилею Дома культуры с. Приуральское «Только вместе нам не скучн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.11 в 13.00</w:t>
            </w:r>
          </w:p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с. Приуральск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Мы одна стра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.11 в 13.00</w:t>
            </w:r>
          </w:p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расный Я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нятие «Мы</w:t>
            </w:r>
          </w:p>
          <w:p>
            <w:pPr>
              <w:pStyle w:val="Normal"/>
              <w:spacing w:lineRule="atLeast" w: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бедимы, если мы еди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4.00</w:t>
            </w:r>
          </w:p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оциальной</w:t>
            </w:r>
          </w:p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билитации несовершеннолетних ГБУ РК</w:t>
            </w:r>
          </w:p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СЗН г. Печоры»</w:t>
            </w:r>
          </w:p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БУ РК «ЦСЗН 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познавательная программа «История России глазами дет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.11 в 15.00</w:t>
            </w:r>
          </w:p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Изъя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В единстве наша сил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.11 в 20.00</w:t>
            </w:r>
          </w:p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Д д. Данил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 «Мы – народ и мы – еди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.11 в 16.00</w:t>
            </w:r>
          </w:p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Д п. Набереж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нижные выставк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5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Я. Мой дом. Моя Росс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10-10.11 </w:t>
              <w:br/>
              <w:t>Библиотека №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5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 Руси большой не быть враг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-18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5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еломный момент истории: единение нар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-18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5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ни воинской славы Росс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 -30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№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b/>
                <w:sz w:val="24"/>
                <w:szCs w:val="24"/>
              </w:rPr>
              <w:t>портив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color w:val="000000"/>
              </w:rPr>
            </w:pPr>
            <w:r>
              <w:rPr>
                <w:kern w:val="2"/>
              </w:rPr>
              <w:t>Первенство МР «Печора» по авиамодельному спорту среди учащихся образовательных организаций «Лети, модель», посвященное Дню народного един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 (время уточняетс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й зал (Печорский проспект, д. 6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color w:val="000000"/>
              </w:rPr>
            </w:pPr>
            <w:r>
              <w:rPr/>
              <w:t>Сектор по физкультуре и спор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/>
              <w:t>Турнир по настольному теннису, посвященный Дню народного един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4.11 в 10.00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/>
              <w:t>МАУ «СОК «Сияние севе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/>
              <w:t>Сектор по физкультуре и спор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color w:val="000000"/>
              </w:rPr>
            </w:pPr>
            <w:r>
              <w:rPr/>
              <w:t>День открытых дверей  в Центре Г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1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СОК «Сияние севе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/>
              <w:t>Сектор по физкультуре и спор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/>
              <w:t>Матчевая встреча  между юношами 2009 -2010 гг. и 2011-2012 гг., посвященная Дню народного един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4.11 в 12.00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/>
              <w:t>МАУ «СОК «Сияние севе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/>
              <w:t>Сектор по физкультуре и спор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/>
              <w:t>Матчевая встреча  между юношами 2004 -2005 гг. и 2006-2007 гг., посвященная Дню народного един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4.11 в 14.00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/>
              <w:t>МАУ «СОК «Сияние севера»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/>
              <w:t>Сектор по физкультуре и спор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/>
              <w:t>Акция «Массовые кат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4.11 в 16.00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/>
              <w:t>МАУ «СОК «Сияние севера»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/>
              <w:t>Сектор по физкультуре и спор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/>
              <w:t>Матчевая встреча между  сборными командами по хоккею с шайбой, посвященная Дню народного един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4.11 в 19.00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/>
              <w:t>МАУ «СОК «Сияние севе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/>
              <w:t>Сектор по физкультуре и спорту</w:t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</w:t>
      </w:r>
    </w:p>
    <w:p>
      <w:pPr>
        <w:pStyle w:val="2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both"/>
        <w:rPr>
          <w:b w:val="false"/>
          <w:b w:val="false"/>
          <w:sz w:val="20"/>
          <w:szCs w:val="26"/>
        </w:rPr>
      </w:pPr>
      <w:r>
        <w:rPr>
          <w:b w:val="false"/>
          <w:sz w:val="20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02:00Z</dcterms:created>
  <dc:creator>Customer</dc:creator>
  <dc:description/>
  <cp:keywords/>
  <dc:language>en-US</dc:language>
  <cp:lastModifiedBy>Меньшикова НМ</cp:lastModifiedBy>
  <cp:lastPrinted>2019-10-21T16:07:00Z</cp:lastPrinted>
  <dcterms:modified xsi:type="dcterms:W3CDTF">2019-10-21T13:12:00Z</dcterms:modified>
  <cp:revision>126</cp:revision>
  <dc:subject/>
  <dc:title/>
</cp:coreProperties>
</file>