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« 22 » октября 2019  № 1326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ншина Н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глава муниципального района - руководитель администрации МР «Печора» (председатель комиссии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ислицын С.П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ервый заместитель руководителя администрации МР «Печора» (заместитель председателя комиссии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Р «Печора» (секретарь комиссии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нищик В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зьмина Е.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исарева Е.Ю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Р «Печора»;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- заместитель руководителя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нахов Ф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  Совета муниципального района «Печора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абанов А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глава городского поселения  «Печора» - председатель Совета поселения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ка А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МР «Печора» по социальной политик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ов С.Ю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ГП «Печора» по законности, муниципальному самоуправлению и социальной политик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атышев Н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председателя Совета городского поселения «Печора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динский О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МР «Печора» по бюджету, налогам и экономическому развитию муниципального район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ватов М.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МР «Печора» по законности и депутатской этик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рюмова Л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межрайонной инспекции ФНС № 2 по РК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 КУМС МР «Печора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улько А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Управления образования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тапова К.К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Управления культуры и туризма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бянина А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ведующий отделом экономики и инвестиций администрации МР «Печора»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7:00Z</dcterms:created>
  <dc:creator>Customer</dc:creator>
  <dc:description/>
  <cp:keywords/>
  <dc:language>en-US</dc:language>
  <cp:lastModifiedBy>Меньшикова НМ</cp:lastModifiedBy>
  <cp:lastPrinted>2019-10-23T08:49:00Z</cp:lastPrinted>
  <dcterms:modified xsi:type="dcterms:W3CDTF">2019-10-23T05:50:00Z</dcterms:modified>
  <cp:revision>142</cp:revision>
  <dc:subject/>
  <dc:title/>
</cp:coreProperties>
</file>