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ст согласования распоряжения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«Об утверждении плана мероприятий, посвященных Дню памяти жертв политических репрессий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____  от    ___ ___________ 2019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98"/>
        <w:gridCol w:w="3972"/>
        <w:gridCol w:w="1071"/>
        <w:gridCol w:w="16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.И.О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ись</w:t>
            </w:r>
          </w:p>
        </w:tc>
      </w:tr>
      <w:tr>
        <w:trPr>
          <w:trHeight w:val="51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рева Е.Ю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администрации МР «Печо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енкова Л.Н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й работы администрации              МР «Печо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ко А.М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образования МР «Печо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вич С.В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социальным вопросам администрации МР «Печо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тисова О.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информационно-аналитической работы и общественных связей администрации МР «Печо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цова Е.М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ксперт (пресс-секретарь) администрации МР «Печо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ева Л.В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БУ РК «Центр по предоставлению государственных услуг в сфере социальной защиты населения         г. Печоры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итина Н.Н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административно-хозяйственным отделом администрации МР «Печо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нюк В.А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МВД России по           г. Печоре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ициатор проек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тапова К.К.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А.С., 7-28-6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 культуры и туризма                    МР «Печо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Лист рассылки распоряж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____  от    ___ ___________ 2019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53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аздел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>
          <w:trHeight w:val="7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ектор информационно-аналитической работы и общественных связ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ктор по работе с информационными технология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эксперт (пресс-секретарь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ктор по социальным вопроса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тивно-хозяйственный отде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БУ РК «ЦСЗН  г. Печоры»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г. Печо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л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7:00Z</dcterms:created>
  <dc:creator>LAVRENOVA</dc:creator>
  <dc:description/>
  <cp:keywords/>
  <dc:language>en-US</dc:language>
  <cp:lastModifiedBy>1</cp:lastModifiedBy>
  <cp:lastPrinted>2019-10-14T16:16:00Z</cp:lastPrinted>
  <dcterms:modified xsi:type="dcterms:W3CDTF">2019-10-14T12:16:00Z</dcterms:modified>
  <cp:revision>4</cp:revision>
  <dc:subject/>
  <dc:title>Лист согласования</dc:title>
</cp:coreProperties>
</file>