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ст соглас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Cs/>
        </w:rPr>
        <w:t>постановления администрации МР «Печор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 внесении  изменений в муниципальную адресную программу «Переселение граждан из аварийного жилищного фонда» на 2019-2025 годы»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от «     »           2019 г. №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3402"/>
        <w:gridCol w:w="1418"/>
        <w:gridCol w:w="18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пись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щик В. 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овская И.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финансов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чева А.А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бухгалтер бюджетно-финансового отдела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иева М.П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правления жилым фондом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югина Н.А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 экономики и инвестиций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ина Г.С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муниципальной собственностью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кова Л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равовой работы администрации МР «Печ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Рассылка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  <w:t>постановления  администрации  МР «Печора»</w:t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я  администрации  МР «Печора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szCs w:val="26"/>
        </w:rPr>
        <w:t xml:space="preserve">О внесении изменений в постановление администрации МР «Печора»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от 13.03.2019 г. № 263/1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от                    2019 г. №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6"/>
        <w:gridCol w:w="1843"/>
        <w:gridCol w:w="1569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азд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-во</w:t>
            </w:r>
          </w:p>
        </w:tc>
      </w:tr>
      <w:tr>
        <w:trPr>
          <w:trHeight w:val="33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документационного  обеспечения и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нвести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 финансов МР «Печо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о-финансовый от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управления жилым фон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работе с ИТ технолог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4:20:00Z</dcterms:created>
  <dc:creator>LAVRENOVA</dc:creator>
  <dc:description/>
  <cp:keywords/>
  <dc:language>en-US</dc:language>
  <cp:lastModifiedBy>Сумарокова АВ</cp:lastModifiedBy>
  <cp:lastPrinted>2019-06-07T15:16:00Z</cp:lastPrinted>
  <dcterms:modified xsi:type="dcterms:W3CDTF">2019-10-24T11:50:00Z</dcterms:modified>
  <cp:revision>9</cp:revision>
  <dc:subject/>
  <dc:title>Лист согласования</dc:title>
</cp:coreProperties>
</file>