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25 » октября  2019 г.  №  134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средств, предусмотренных на реализацию мероприятий Программы на 2019-2025 годы  составляет 308 583 305,24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содействия реформированию ЖКХ – 289 012 520,00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12 168 948,21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7 401 837,03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6 843 442,94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 996 900,8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473 553,73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72 988,41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34 429 375,00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32 707 906,2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1 377 175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344 293,75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50 828 287,30 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43 286 872,95 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 033 131,4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 508 282,87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 xml:space="preserve"> этап – 2024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86 482 200,00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 020 840,00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3 285 088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5 176 272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I</w:t>
            </w:r>
            <w:r>
              <w:rPr>
                <w:sz w:val="26"/>
                <w:szCs w:val="26"/>
              </w:rPr>
              <w:t xml:space="preserve"> этап – 01.01.2024 – 01.09.2025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9 197,43 кв. метров аварийного жилищного фонда, расселением не менее 387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9 197,4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ConsPlusCell"/>
        <w:ind w:firstLine="567"/>
        <w:rPr/>
      </w:pPr>
      <w:r>
        <w:rPr>
          <w:sz w:val="26"/>
          <w:szCs w:val="26"/>
        </w:rPr>
        <w:t>I этап – 01.01.2019 – 31.12.2020 г.</w:t>
      </w:r>
    </w:p>
    <w:p>
      <w:pPr>
        <w:pStyle w:val="ConsPlusCell"/>
        <w:ind w:firstLine="567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этап – 01.01.2020 – 31.12.2021 г.</w:t>
      </w:r>
    </w:p>
    <w:p>
      <w:pPr>
        <w:pStyle w:val="ConsPlusCell"/>
        <w:ind w:firstLine="567"/>
        <w:rPr/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– 01.01.2021– 31.12.2022 г.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этап – 01.01.2024 – 01.09.2025 г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308 583 305,24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89 012 520,00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12 168 948,21 </w:t>
      </w:r>
      <w:r>
        <w:rPr>
          <w:sz w:val="26"/>
          <w:szCs w:val="26"/>
          <w:lang w:eastAsia="ru-RU"/>
        </w:rPr>
        <w:t>рублей,  средства  бюджета МО МР «Печора» –</w:t>
      </w:r>
      <w:r>
        <w:rPr>
          <w:sz w:val="26"/>
          <w:szCs w:val="26"/>
        </w:rPr>
        <w:t xml:space="preserve"> 7 401 837,03      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97,4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 583 305,2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 012 52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 168 948,2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401 837,03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81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 843 442,9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996 900,8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3 553,7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988,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2,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 429 375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707 906,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7 175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 293,75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07,1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828 287,3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 286 872,9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033 131,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08 282,87</w:t>
            </w:r>
          </w:p>
        </w:tc>
      </w:tr>
      <w:tr>
        <w:trPr>
          <w:trHeight w:val="4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4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46,6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482 20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 020 840,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5 088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176 272,0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расселение жилых помещений в объеме не менее 9 197,43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441,02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5 562,91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387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9 197,43 </w:t>
      </w:r>
      <w:r>
        <w:rPr>
          <w:rFonts w:cs="Times New Roman" w:ascii="Times New Roman" w:hAnsi="Times New Roman"/>
          <w:sz w:val="26"/>
          <w:szCs w:val="26"/>
          <w:lang w:eastAsia="en-US"/>
        </w:rPr>
        <w:t>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Меньшикова НМ</cp:lastModifiedBy>
  <cp:lastPrinted>2019-10-25T10:08:00Z</cp:lastPrinted>
  <dcterms:modified xsi:type="dcterms:W3CDTF">2019-10-25T13:04:00Z</dcterms:modified>
  <cp:revision>1141</cp:revision>
  <dc:subject/>
  <dc:title/>
</cp:coreProperties>
</file>