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становлению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« 31 » октября 2019 г. № 1380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szCs w:val="26"/>
        </w:rPr>
      </w:pPr>
      <w:r>
        <w:rPr>
          <w:szCs w:val="26"/>
        </w:rPr>
        <w:t>«Приложение 1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становлению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от «21» сентября  2018 г. № 1081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bookmarkStart w:id="0" w:name="P36"/>
      <w:bookmarkEnd w:id="0"/>
      <w:r>
        <w:rPr>
          <w:szCs w:val="26"/>
        </w:rPr>
        <w:t>ДОЛЖНОСТНЫЕ ОКЛАДЫ (СТАВКИ ЗАРАБОТНОЙ ПЛАТЫ)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РУКОВОДИТЕЛЕЙ, ЗАМЕСТИТЕЛЕЙ РУКОВОДИТЕЛЯ МУНИЦИПАЛЬНЫХ ОБРАЗОВАТЕЛЬНЫХ ОРГАНИЗАЦИЙ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overflowPunct w:val="true"/>
        <w:autoSpaceDE w:val="true"/>
        <w:spacing w:lineRule="auto" w:line="276" w:before="0" w:after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1. Должностные оклады руководящих работников муниципальных общеобразовательных организаций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0"/>
        <w:gridCol w:w="1560"/>
        <w:gridCol w:w="1871"/>
        <w:gridCol w:w="17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1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51 до 2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25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начальник, заведующ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0 8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 5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6 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начальника, заведующе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2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8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 840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2. Должностные оклады руководителей муниципальных образовательных организаций дополнительного образования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594"/>
        <w:gridCol w:w="1559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учащих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1001 до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От 200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начальник, заведующи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 8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начальника, заведующего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7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 765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540"/>
        <w:jc w:val="both"/>
        <w:outlineLvl w:val="1"/>
        <w:rPr>
          <w:szCs w:val="26"/>
        </w:rPr>
      </w:pPr>
      <w:r>
        <w:rPr>
          <w:szCs w:val="26"/>
        </w:rPr>
        <w:t>3. Должностные оклады руководящих работников муниципальных дошкольных образовательных организаций, функции и полномочия учредителя которых осуществляет управление образования муниципального района «Печора», устанавливаются в следующих размерах: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1452"/>
        <w:gridCol w:w="1418"/>
        <w:gridCol w:w="17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должности и требования к 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Должностной оклад (в рублях) в зависимости от численности воспитанник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6"/>
              </w:rPr>
            </w:pPr>
            <w:r>
              <w:rPr>
                <w:rFonts w:cs="Calibri" w:ascii="Calibri" w:hAnsi="Calibri"/>
                <w:sz w:val="22"/>
                <w:szCs w:val="26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До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От 71 до 1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szCs w:val="26"/>
              </w:rPr>
              <w:t>От 151 и боле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(директор, начальник, заведующи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9 8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3 8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руководителя (директора, начальника, заведующего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7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8 3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6"/>
              </w:rPr>
            </w:pPr>
            <w:r>
              <w:rPr>
                <w:szCs w:val="26"/>
              </w:rPr>
              <w:t>11 765</w:t>
            </w:r>
          </w:p>
        </w:tc>
      </w:tr>
    </w:tbl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8"/>
        <w:jc w:val="both"/>
        <w:rPr>
          <w:szCs w:val="26"/>
        </w:rPr>
      </w:pPr>
      <w:r>
        <w:rPr>
          <w:szCs w:val="26"/>
        </w:rPr>
        <w:t>4. Должностной оклад руководящих работников образовательных организаций устанавливается один раз в год. Должностной оклад устанавливается в зависимости от численности учащихся (воспитанников) по списочному составу  по состоянию на 01 сентября текущего года. При этом в списочном составе обучающихся в Организациях дополнительного образования дети, занимающиеся в нескольких кружках, секциях, группах учитываются 1 раз.</w:t>
      </w:r>
    </w:p>
    <w:p>
      <w:pPr>
        <w:pStyle w:val="Normal"/>
        <w:widowControl w:val="false"/>
        <w:overflowPunct w:val="true"/>
        <w:ind w:firstLine="708"/>
        <w:jc w:val="both"/>
        <w:rPr>
          <w:szCs w:val="26"/>
        </w:rPr>
      </w:pPr>
      <w:r>
        <w:rPr>
          <w:szCs w:val="26"/>
        </w:rPr>
        <w:t xml:space="preserve">5. За руководящими работниками Организаций, находящихся на капитальном ремонте, сохраняется должностной оклад, определённый до начала ремонта.»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ab/>
        <w:t>6. При увеличении (индексации) должностных окладов (ставки заработной платы) руководителей, заместителей руководителя размеры указанных окладов подлежат округлению в сторону увеличения до ближайшего числа кратного пяти.</w:t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pBdr>
          <w:top w:val="single" w:sz="6" w:space="0" w:color="000000"/>
        </w:pBdr>
        <w:overflowPunct w:val="true"/>
        <w:spacing w:before="100" w:after="10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36:00Z</dcterms:created>
  <dc:creator>Customer</dc:creator>
  <dc:description/>
  <cp:keywords/>
  <dc:language>en-US</dc:language>
  <cp:lastModifiedBy>Меньшикова НМ</cp:lastModifiedBy>
  <cp:lastPrinted>2019-11-11T12:51:00Z</cp:lastPrinted>
  <dcterms:modified xsi:type="dcterms:W3CDTF">2019-11-11T09:51:00Z</dcterms:modified>
  <cp:revision>9</cp:revision>
  <dc:subject/>
  <dc:title>АДМИНИСТРАЦИЯ</dc:title>
</cp:coreProperties>
</file>