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1 »   октября  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1380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6"/>
              </w:rPr>
              <w:t xml:space="preserve">О внесении изменений   в постановление администрации муниципального района «Печора» от 21.09.2018г. №1081 «Об оплате труда руководителей муниципальных учреждений образования муниципального района «Печора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6"/>
        </w:rPr>
      </w:pPr>
      <w:r>
        <w:rPr>
          <w:szCs w:val="26"/>
        </w:rPr>
        <w:t>В целях совершенствования условий оплаты труда руководителей муниципальных  образовательных организац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  <w:tab/>
        <w:t>1. Внести изменение в постановление администрации муниципального района «Печора» от 21.09.2018г. №1081 «Об оплате труда руководителей муниципальных учреждений образования муниципального района «Печора»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1.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6"/>
        </w:rPr>
        <w:tab/>
        <w:t>2. Настоящее постановление вступает в силу со дня его принятия и распространяется</w:t>
      </w:r>
      <w:r>
        <w:rPr>
          <w:sz w:val="28"/>
          <w:szCs w:val="28"/>
        </w:rPr>
        <w:t xml:space="preserve"> на правоотношения, возникшие с 1 октября  2019 года,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6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7:00Z</dcterms:created>
  <dc:creator>Customer</dc:creator>
  <dc:description/>
  <cp:keywords/>
  <dc:language>en-US</dc:language>
  <cp:lastModifiedBy>Меньшикова НМ</cp:lastModifiedBy>
  <cp:lastPrinted>2019-11-11T12:50:00Z</cp:lastPrinted>
  <dcterms:modified xsi:type="dcterms:W3CDTF">2019-11-11T09:50:00Z</dcterms:modified>
  <cp:revision>8</cp:revision>
  <dc:subject/>
  <dc:title>АДМИНИСТРАЦИЯ</dc:title>
</cp:coreProperties>
</file>