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08 »  ноября  2019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№ 1405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становление администрации МР «Печора» от 28.12.2018 г. № 15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Р «Печора» от 28.12.2018 г. № 1558 «Об утверждении плана мероприятий по реализации муниципальной программы «Безопасность жизнедеятельности населе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 о. главы муниципального района –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я администрации</w:t>
            </w:r>
            <w:r>
              <w:rPr/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П. Кислицын                                          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9-11-11T15:17:00Z</cp:lastPrinted>
  <dcterms:modified xsi:type="dcterms:W3CDTF">2019-11-11T12:17:00Z</dcterms:modified>
  <cp:revision>107</cp:revision>
  <dc:subject/>
  <dc:title/>
</cp:coreProperties>
</file>