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24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952907758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7830" w:leader="none"/>
          <w:tab w:val="left" w:pos="81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  <w:tab/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 </w:t>
      </w: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18 декабря 2018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-31/326 «О бюджете муниципального образования муниципального района «Печора» на 2019 год и плановый период 2020 и 2021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           18 декабря 2018 года № 6-31/326 «О бюджете муниципального образования муниципального района «Печора»  на 2019 год и плановый период 2020 и 2021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9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1 834 555,8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расходов в сумме 2 079 792,8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45 237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 пункте 4 цифру «15 773,5»  заменить цифрами «16 592,5»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firstLine="567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</w:t>
      </w:r>
      <w:r>
        <w:rPr>
          <w:sz w:val="28"/>
          <w:szCs w:val="28"/>
        </w:rPr>
        <w:t xml:space="preserve"> пункте 5 цифру «</w:t>
      </w:r>
      <w:r>
        <w:rPr>
          <w:sz w:val="28"/>
          <w:szCs w:val="28"/>
          <w:lang w:val="ru-RU"/>
        </w:rPr>
        <w:t>1 138 928,4</w:t>
      </w:r>
      <w:r>
        <w:rPr>
          <w:sz w:val="28"/>
          <w:szCs w:val="28"/>
        </w:rPr>
        <w:t>» заменить  цифрой «1 </w:t>
      </w:r>
      <w:r>
        <w:rPr>
          <w:sz w:val="28"/>
          <w:szCs w:val="28"/>
          <w:lang w:val="ru-RU"/>
        </w:rPr>
        <w:t>19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3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»; 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В пункте 7 цифру «</w:t>
      </w:r>
      <w:r>
        <w:rPr>
          <w:sz w:val="28"/>
          <w:szCs w:val="28"/>
          <w:lang w:val="ru-RU"/>
        </w:rPr>
        <w:t>41 293,3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val="ru-RU"/>
        </w:rPr>
        <w:t>41 359,1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у 5 приложения 14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4 дополнить таблицей 9 в редакции согласно приложению 6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Печора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Н.Н. Паншин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30 октября 2019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-39/435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9-11-05T17:08:00Z</cp:lastPrinted>
  <dcterms:modified xsi:type="dcterms:W3CDTF">2019-11-05T14:28:00Z</dcterms:modified>
  <cp:revision>412</cp:revision>
  <dc:subject/>
  <dc:title>РЕШЕНИЕ</dc:title>
</cp:coreProperties>
</file>