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497"/>
        <w:gridCol w:w="3944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несении изменений в решение Совета муниципального района «Печора» от 27 марта 2018 года № 6-23/255 «Об утверждении Перечня основных показателей, характеризующих эффективность и результативность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ятельности главы муниципального района «Печора»  –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я администраци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законом от 06 октября 2003 года                         № 131-ФЗ «Об общих принципах организации местного самоуправления в Российской Федерации», Постановлением Правительства Республики Коми от 17 декабря 2018 года № 550 «О внесении изменений в постановление Правительства Республики Коми от 10 июля 2014 года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решение Совета муниципального района «Печора» от  27 марта 2018 года № 6-23/255 «Об утверждении Перечня основных показателей, характеризующих эффективность и результативность деятельности главы муниципального района «Печора»  – руководителя администрации»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В названии решения слова «основных показателей» заменить словами «основных и индивидуальных показателей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иложение 2 к решению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, за исключением п.п. 1.2., который вступает в силу с 01 января 2020 года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октября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9/438</w:t>
      </w:r>
    </w:p>
    <w:sectPr>
      <w:type w:val="nextPage"/>
      <w:pgSz w:w="11906" w:h="16838"/>
      <w:pgMar w:left="170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1:00Z</dcterms:created>
  <dc:creator>Customer</dc:creator>
  <dc:description/>
  <cp:keywords/>
  <dc:language>en-US</dc:language>
  <cp:lastModifiedBy>Дячук</cp:lastModifiedBy>
  <cp:lastPrinted>2019-11-05T12:27:00Z</cp:lastPrinted>
  <dcterms:modified xsi:type="dcterms:W3CDTF">2019-11-05T09:27:00Z</dcterms:modified>
  <cp:revision>38</cp:revision>
  <dc:subject/>
  <dc:title/>
</cp:coreProperties>
</file>