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07 »   октября  2019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1339/1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25.04.2019 № 490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25.04.2019 № 490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</w:t>
      </w:r>
      <w:bookmarkStart w:id="0" w:name="Par24"/>
      <w:bookmarkEnd w:id="0"/>
      <w:r>
        <w:rPr>
          <w:sz w:val="26"/>
          <w:szCs w:val="26"/>
          <w:lang w:eastAsia="ru-RU"/>
        </w:rPr>
        <w:t>связи с внесением изменений в постановление Правительства Республики Коми от 20.05.2016 №252 «О мерах по реализации указа Главы Республики Коми от 13 мая 2016 г. № 66 «О проекте «Народный бюджет» в Республике Коми», увеличением предельных размеров субсидий из республиканского бюджета Республики Коми в разрезе направлений на реализацию народных проектов, на которые можно претендовать органам местного самоуправления в Республике Коми с 2020 года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распоряжение администрации МР «Печора» от 25.04.2019 г. № 490-р «Об утверждении перечня народных проектов, планируемых к реализации в 2020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администрации МР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ихалева ОГ</cp:lastModifiedBy>
  <cp:lastPrinted>2019-10-26T16:36:00Z</cp:lastPrinted>
  <dcterms:modified xsi:type="dcterms:W3CDTF">2019-11-11T13:57:00Z</dcterms:modified>
  <cp:revision>35</cp:revision>
  <dc:subject/>
  <dc:title> </dc:title>
</cp:coreProperties>
</file>