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5» ноября 2019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06-305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5 декабря 2019 года проведение публичных слушаний по проекту муниципального правового акта - решения Совета муниципального района «Печора» «О бюджете муниципального образования муниципального района  «Печора» на 2020 год и плановый период 2021 и 2022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Родинского О.А. депутата Совета муниципального района «Печор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местить настоящее распоряжение, проект решения Совета муниципального района «Печора»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19-11-18T08:55:00Z</cp:lastPrinted>
  <dcterms:modified xsi:type="dcterms:W3CDTF">2019-11-18T05:58:00Z</dcterms:modified>
  <cp:revision>139</cp:revision>
  <dc:subject/>
  <dc:title>  попопопо</dc:title>
</cp:coreProperties>
</file>