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197025240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20 год и плановый период 2021 и 2022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20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>общий объем доходов в сумме 1 866 149,6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>общий объем расходов в сумме 1 870 902,1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>дефицит в сумме 4 752,5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21 год и на 2022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>общий объем доходов на 2021 год в сумме 1 859 814,5 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>и на 2022 год в сумме 1 898 294,4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>общий объем расходов на 2021 год в сумме 1 860 814,5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>и на 2022 год в сумме 1 908 294,4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на 2021 год в сумме 1 000,0 тыс. рублей и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>на 2022 год в сумме 10 000,0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щий объем условно утвержденных расходов на 2021 год в сумме 17 443,0 тыс. рублей и на 2022 год в сумме 35 728,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7"/>
          <w:szCs w:val="27"/>
        </w:rPr>
        <w:t xml:space="preserve"> муниципального образования муниципального района «Печора» на 2020 год в сумме  16 505,4 тыс. рублей, на 2021 год в сумме 16 029,3 тыс. рублей и на 2022 год в сумме 16 228,2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20 году в указанных суммах, в том числе объем межбюджетных трансфертов, получаемых из других бюджетов бюджетной системы Российской Федерации, в сумме 1 167 322,9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21 и 2022 годов в указанных суммах, в том числе объем межбюджетных трансфертов, получаемых из других бюджетов бюджетной системы Российской Федерации, в 2021 году в сумме 1 163 111,8 тыс. рублей, в 2022 году в сумме 1 193 726,7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0 году, в сумме 39 292,7 тыс. рублей, в том числе объем межбюджетных трансфертов бюджетам поселений в сумме 39 292,7 тыс. рублей.</w:t>
      </w:r>
    </w:p>
    <w:p>
      <w:pPr>
        <w:pStyle w:val="Style10"/>
        <w:ind w:left="708"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1 году, в сумме 36 753,3 тыс. рублей, в том числе объем межбюджетных трансфертов бюджетам поселений в сумме  36 753,3 тыс. рублей.</w:t>
      </w:r>
    </w:p>
    <w:p>
      <w:pPr>
        <w:pStyle w:val="Style10"/>
        <w:ind w:left="708"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2 году, в сумме 38 277,3 тыс. рублей, в том числе объем межбюджетных трансфертов бюджетам поселений муниципального района «Печора» в сумме 38 277,3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20 год      в размере 33 378,9 тыс.рублей,  на 2021 и 2022 годы – 33 703,6 тыс.рублей и 33 740,0 тыс.рублей соответственно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 на 2020 год и плановый период 2021 и 2022 годов согласно приложению 3 к настоящему решению;</w:t>
      </w:r>
    </w:p>
    <w:p>
      <w:pPr>
        <w:pStyle w:val="Style10"/>
        <w:ind w:left="106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ведомственную структуру расходов бюджета муниципального образования муниципального района «Печора» на 2020  год и плановый период 2021 и 2022 годов согласно приложению 4 к настоящему решению;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2020 год согласно приложению 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плановый период 2021 и 2022 годов согласно приложению 6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7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firstLine="284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8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firstLine="284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ами муниципальных образований городских и сельских поселений в муниципальном районе «Печора» на 2020 год и плановый период 2021 и 2022 годов согласно приложению 9 к настоящему решению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10"/>
        <w:ind w:left="708" w:firstLine="284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внутреннего долга муниципального образования муниципального района «Печора» по состоянию на 1 января 2021 года в сумме 20 00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ab/>
        <w:t>Установить верхний предел муниципального внутреннего долга муниципального образования муниципального района «Печора»  по состоянию на 1 января 2022 года  в сумме  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 0,0  тыс. рублей, и на 1 января 2022 года в сумме  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 0,0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20 году в сумме  7 041,4 тыс. рублей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ab/>
        <w:t>Утвердить объем расходов на обслуживание муниципального долга муниципального образования муниципального района «Печора» в 2021 году в сумме  6 327,7 тыс. рублей и в 2022 году в сумме 0,0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внутренних заимствований муниципального образования муниципального района «Печора» на 2020 год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Утвердить программу муниципальных внутренних заимствований муниципального образования муниципального района «Печора» на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Утвердить программу муниципальных внешних заимствований муниципального образования муниципального района «Печора» на 2020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Утвердить программу муниципальных внешних заимствований муниципального образования муниципального района «Печора» на плановый период 2021 и 2022 годов согласно приложению 13 к настоящему решению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20 год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ab/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21 и 2022 годов согласно приложению 15 к настоящему решению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keepNext w:val="false"/>
        <w:widowControl w:val="false"/>
        <w:numPr>
          <w:ilvl w:val="0"/>
          <w:numId w:val="3"/>
        </w:numPr>
        <w:spacing w:lineRule="auto" w:line="240"/>
        <w:ind w:left="0" w:firstLine="284"/>
        <w:rPr/>
      </w:pPr>
      <w:r>
        <w:rPr>
          <w:b w:val="false"/>
          <w:sz w:val="27"/>
          <w:szCs w:val="27"/>
        </w:rPr>
        <w:t xml:space="preserve">Установить, что </w:t>
      </w:r>
      <w:r>
        <w:rPr>
          <w:b w:val="false"/>
          <w:sz w:val="27"/>
          <w:szCs w:val="27"/>
          <w:lang w:val="ru-RU"/>
        </w:rPr>
        <w:t xml:space="preserve">неналоговые доходы, поступающие </w:t>
      </w:r>
      <w:r>
        <w:rPr>
          <w:b w:val="false"/>
          <w:sz w:val="27"/>
          <w:szCs w:val="27"/>
        </w:rPr>
        <w:t xml:space="preserve">заказчикам муниципального образования муниципального района «Печора», </w:t>
      </w:r>
      <w:r>
        <w:rPr>
          <w:b w:val="false"/>
          <w:sz w:val="27"/>
          <w:szCs w:val="27"/>
          <w:lang w:val="ru-RU"/>
        </w:rPr>
        <w:t xml:space="preserve">действующим от имени </w:t>
      </w:r>
      <w:r>
        <w:rPr>
          <w:b w:val="false"/>
          <w:sz w:val="27"/>
          <w:szCs w:val="27"/>
        </w:rPr>
        <w:t>муниципального образования муниципального района «Печора»,</w:t>
      </w:r>
      <w:r>
        <w:rPr>
          <w:b w:val="false"/>
          <w:sz w:val="27"/>
          <w:szCs w:val="27"/>
          <w:lang w:val="ru-RU"/>
        </w:rPr>
        <w:t xml:space="preserve"> в порядке</w:t>
      </w:r>
      <w:r>
        <w:rPr>
          <w:b w:val="false"/>
          <w:sz w:val="27"/>
          <w:szCs w:val="27"/>
        </w:rPr>
        <w:t xml:space="preserve"> предусмотренн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0"/>
        <w:ind w:left="708"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20 год и плановый период 2021 и 2022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20 год и плановый период 2021 и 2022 годов после внесения соответствующих изменений в настоящее решение.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 соответствии с пунктом 3 статьи 217 Бюджетного кодекса Российской Федерации, что основанием для внесения в 2020 году изменений  в показатели сводной бюджетной росписи бюджета муниципального образования муниципального района «Печора» является распределение (перераспределение) зарезервированных в составе утвержденных пунктов 11,12 настоящего ре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Печора» по предупреждению и ликвидации чрезвычайных ситуаций и последствий стихийных бедствий, в порядке установленным администрацие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0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, в том числе в случае отсутствия на 1 апреля 2020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 в соответствии с порядком, установленным администрацией муниципального района «Печора»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распределение главным распорядителям бюджетных средств остатков средств бюджета муниципального образования муниципального района «Печора», образовавшихся на 1 января 2020 года за счет не использованных в 2019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несение Министерством финансов Российской Федерации изменений в   Порядок формирования и применения кодов бюджетной классификации Российской Федерации, их структуру и принципы назначения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а также бюджетных ассигнований, предусмотренных по целевой статье непрограммных направлений деятельности  на соответствующий финансовый год в соответствии с порядком, установленным администрацией муниципального района «Печора»;</w:t>
      </w:r>
    </w:p>
    <w:p>
      <w:pPr>
        <w:pStyle w:val="ConsPlusNormal1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ение в 2020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ConsPlusNormal1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в 2020 году изменений в показатели сводной бюджетной росписи бюджета муниципального образования муниципального района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firstLine="284"/>
        <w:jc w:val="both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7"/>
          <w:szCs w:val="27"/>
        </w:rPr>
        <w:t>Утвердить объем дотации на выравнивание бюджетной обеспеченности поселений муниципального района «Печора» на 2020 год в сумме  17 520,1 тыс. рублей, на 2021 год в сумме 13 432,6 тыс. рублей и на 2022 год в сумме 13 35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142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субсидий бюджетам муниципальных образований сельских поселений в муниципальном районе «Печора», предоставляемых из  бюджета муниципального образования муниципального района «Печора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0 год и на плановый период 2021 и 2022 годов согласно приложению 16 к настоящему решению.</w:t>
      </w:r>
    </w:p>
    <w:p>
      <w:pPr>
        <w:pStyle w:val="Normal"/>
        <w:keepNext w:val="true"/>
        <w:tabs>
          <w:tab w:val="clear" w:pos="720"/>
          <w:tab w:val="left" w:pos="0" w:leader="none"/>
        </w:tabs>
        <w:overflowPunct w:val="false"/>
        <w:autoSpaceDE w:val="false"/>
        <w:ind w:left="142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142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местным бюджетам поселений в муниципальном районе «Печора» на 2020 и  плановый период 2021 и 2022 годов:</w:t>
      </w:r>
    </w:p>
    <w:p>
      <w:pPr>
        <w:pStyle w:val="Style11"/>
        <w:keepNext w:val="false"/>
        <w:widowControl w:val="false"/>
        <w:spacing w:lineRule="auto" w:line="240"/>
        <w:rPr/>
      </w:pPr>
      <w:r>
        <w:rPr>
          <w:b w:val="false"/>
        </w:rPr>
        <w:t xml:space="preserve">1) предоставляемых в форме дотаций – согласно приложению </w:t>
      </w:r>
      <w:r>
        <w:rPr>
          <w:b w:val="false"/>
          <w:lang w:val="ru-RU"/>
        </w:rPr>
        <w:t>17</w:t>
      </w:r>
      <w:r>
        <w:rPr>
          <w:b w:val="false"/>
        </w:rPr>
        <w:t xml:space="preserve"> к настоящему </w:t>
      </w:r>
      <w:r>
        <w:rPr>
          <w:b w:val="false"/>
          <w:lang w:val="ru-RU"/>
        </w:rPr>
        <w:t>решению</w:t>
      </w:r>
      <w:r>
        <w:rPr>
          <w:b w:val="false"/>
        </w:rPr>
        <w:t>;</w:t>
      </w:r>
    </w:p>
    <w:p>
      <w:pPr>
        <w:pStyle w:val="Style11"/>
        <w:keepNext w:val="false"/>
        <w:widowControl w:val="false"/>
        <w:spacing w:lineRule="auto" w:line="240"/>
        <w:rPr/>
      </w:pPr>
      <w:r>
        <w:rPr>
          <w:b w:val="false"/>
        </w:rPr>
        <w:t xml:space="preserve">2) предоставляемых в форме </w:t>
      </w:r>
      <w:r>
        <w:rPr>
          <w:b w:val="false"/>
          <w:lang w:val="ru-RU"/>
        </w:rPr>
        <w:t>субвенций</w:t>
      </w:r>
      <w:r>
        <w:rPr>
          <w:b w:val="false"/>
        </w:rPr>
        <w:t xml:space="preserve"> – согласно приложению 1</w:t>
      </w:r>
      <w:r>
        <w:rPr>
          <w:b w:val="false"/>
          <w:lang w:val="ru-RU"/>
        </w:rPr>
        <w:t>8</w:t>
      </w:r>
      <w:r>
        <w:rPr>
          <w:b w:val="false"/>
        </w:rPr>
        <w:t xml:space="preserve"> к настоящему </w:t>
      </w:r>
      <w:r>
        <w:rPr>
          <w:b w:val="false"/>
          <w:lang w:val="ru-RU"/>
        </w:rPr>
        <w:t>решению</w:t>
      </w:r>
      <w:r>
        <w:rPr>
          <w:b w:val="false"/>
        </w:rPr>
        <w:t>;</w:t>
      </w:r>
    </w:p>
    <w:p>
      <w:pPr>
        <w:pStyle w:val="Style11"/>
        <w:keepNext w:val="false"/>
        <w:widowControl w:val="false"/>
        <w:spacing w:lineRule="auto" w:line="240"/>
        <w:rPr>
          <w:b w:val="false"/>
          <w:b w:val="false"/>
          <w:lang w:val="ru-RU"/>
        </w:rPr>
      </w:pPr>
      <w:r>
        <w:rPr>
          <w:b w:val="false"/>
        </w:rPr>
        <w:t>3) предоставляемых в форме су</w:t>
      </w:r>
      <w:r>
        <w:rPr>
          <w:b w:val="false"/>
          <w:lang w:val="ru-RU"/>
        </w:rPr>
        <w:t>бсидий</w:t>
      </w:r>
      <w:r>
        <w:rPr>
          <w:b w:val="false"/>
        </w:rPr>
        <w:t xml:space="preserve"> – согласно приложению 1</w:t>
      </w:r>
      <w:r>
        <w:rPr>
          <w:b w:val="false"/>
          <w:lang w:val="ru-RU"/>
        </w:rPr>
        <w:t>9</w:t>
      </w:r>
      <w:r>
        <w:rPr>
          <w:b w:val="false"/>
        </w:rPr>
        <w:t xml:space="preserve"> к настоящему </w:t>
      </w:r>
      <w:r>
        <w:rPr>
          <w:b w:val="false"/>
          <w:lang w:val="ru-RU"/>
        </w:rPr>
        <w:t>решению.</w:t>
      </w:r>
    </w:p>
    <w:p>
      <w:pPr>
        <w:pStyle w:val="Style11"/>
        <w:keepNext w:val="false"/>
        <w:widowControl w:val="false"/>
        <w:spacing w:lineRule="auto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ем 18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не использованные по состоянию на 1 января 2020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соответствии с бюджетным законодательством.</w:t>
      </w:r>
    </w:p>
    <w:p>
      <w:pPr>
        <w:pStyle w:val="Style1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Печора», с учетом требований, установленных пунктом 3 статьи 78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3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</w:t>
      </w:r>
      <w:r>
        <w:rPr>
          <w:sz w:val="28"/>
          <w:szCs w:val="28"/>
        </w:rPr>
        <w:t>Родинский О.А.).</w:t>
      </w:r>
    </w:p>
    <w:p>
      <w:pPr>
        <w:pStyle w:val="Style10"/>
        <w:ind w:left="708"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37. Настоящее решение вступает в силу с 1 января 2020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-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 Н.Н. Панш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чо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 декабря 2019 года</w:t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4:00Z</dcterms:created>
  <dc:creator>Кисель С.Н.</dc:creator>
  <dc:description/>
  <cp:keywords/>
  <dc:language>en-US</dc:language>
  <cp:lastModifiedBy>Администратор</cp:lastModifiedBy>
  <cp:lastPrinted>2019-11-15T10:34:00Z</cp:lastPrinted>
  <dcterms:modified xsi:type="dcterms:W3CDTF">2019-11-15T07:35:00Z</dcterms:modified>
  <cp:revision>66</cp:revision>
  <dc:subject/>
  <dc:title>РЕШЕНИЕ</dc:title>
</cp:coreProperties>
</file>