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 Совета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 «Печора»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4 декабря 2019 года № 6-40/446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едения перечня видов муниципального контроля и органов местного самоуправления на территории муниципального образования муниципального района «Печора», уполномоченных на их осущест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1. Настоящий Порядок ведения перечня видов муниципального контроля и органов местного самоуправления муниципального образования муниципального района «Печора» (далее – муниципального района), уполномоченных на их осуществление, разработан в целях обеспечения соблюдения прав юридических лиц и индивидуальных предпринимателей при осуществлении муниципального контроля на территории муниципального района, обеспечения доступности и прозрачности сведений об осуществлении видов муниципального контроля органами местного самоуправления, уполномоченными на их осуществ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формируется администрацией муниципального района «Печора» по форме согласно приложению к настоящему Порядку на основании сведений, представленных уполномоченными органами местного самоуправления муниципального района «Печора» и включающих в себя следующее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0" w:name="Par2"/>
      <w:bookmarkEnd w:id="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наименование вида муниципального контроля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наименование уполномоченного органа местного самоуправления муниципального района «Печора»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снования осуществления муниципального контроля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1" w:name="Par5"/>
      <w:bookmarkEnd w:id="1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реквизиты нормативного правового акта, утверждающего административный регламент по осуществлению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Ведение перечня предусматривает внесение в него изменений, предусматривающих включение и (или) исключение из такого перечня соответствующих видов муниципального контроля и уполномоченных органов местного самоуправления муниципального района «Печора», а также уточнение сведений, предусмотренных </w:t>
      </w:r>
      <w:hyperlink w:anchor="Par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одпунктами 1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</w:t>
      </w:r>
      <w:hyperlink w:anchor="Par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4 пункта 2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В случае изменения сведений, предусмотренных </w:t>
      </w:r>
      <w:hyperlink w:anchor="Par1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унктом 2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Порядка, уполномоченные органы местного самоуправления муниципального района «Печора» в течение 10 рабочих дней со дня возникновения таких изменений направляют в администрацию муниципального района «Печора» информацию о внесении изменений в сведения, содержащиеся в переч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должна содержать сведения, подлежащие изменению, а также обоснование необходимости внесения указанных изменений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я муниципального района «Печора» в течение 10 рабочих дней со дня поступления информации о внесении изменений в сведения, содержащиеся в перечне, вносит соответствующие изменения в переч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6. Перечень подлежит обязательному размещению на официальном сайте Администрации муниципального района «Печора» в течение 10 рабочих дней со дня его 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В случае внесения изменений в перечень актуальная версия перечня подлежит обязательному размещению на официальном сайте в течение 10 рабочих дней со дня внесения изменений в перечень.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right"/>
        <w:rPr>
          <w:rFonts w:ascii="Arial" w:hAnsi="Arial" w:eastAsia="Times New Roman" w:cs="Arial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Приложение </w:t>
      </w:r>
    </w:p>
    <w:p>
      <w:pPr>
        <w:pStyle w:val="Normal"/>
        <w:widowControl w:val="false"/>
        <w:tabs>
          <w:tab w:val="clear" w:pos="709"/>
          <w:tab w:val="left" w:pos="5812" w:leader="none"/>
        </w:tabs>
        <w:autoSpaceDE w:val="false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к Порядку ведения перечня видов муниципального контроля и органов местного самоуправления на территории муниципального образования муниципального района «Печора», уполномоченных на их осуществление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caps/>
          <w:sz w:val="26"/>
          <w:szCs w:val="26"/>
          <w:lang w:eastAsia="zh-CN"/>
        </w:rPr>
        <w:t>Форма переч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  <w:t>видов муниципального контроля и органов местного самоуправления, уполномоченных на их осущест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2730"/>
        <w:gridCol w:w="2694"/>
        <w:gridCol w:w="3260"/>
      </w:tblGrid>
      <w:tr>
        <w:trPr>
          <w:trHeight w:val="146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Наименование видов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контро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Основание </w:t>
            </w:r>
          </w:p>
          <w:p>
            <w:pPr>
              <w:pStyle w:val="Normal"/>
              <w:widowControl w:val="false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(реквизиты нормативного правового ак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полномоченный орган  администрации муниципального района, осуществляющий муниципальный контроль</w:t>
            </w:r>
          </w:p>
        </w:tc>
      </w:tr>
      <w:tr>
        <w:trPr>
          <w:trHeight w:val="33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</w:r>
          </w:p>
        </w:tc>
      </w:tr>
      <w:tr>
        <w:trPr>
          <w:trHeight w:val="34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7560B81EA6D246EF4F6DF84C57CBB9477107302515C0C743FDC51B899B653EDFDDEB6A77FC006F16C77BA4P23D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9:00Z</dcterms:created>
  <dc:creator>Кузнецова</dc:creator>
  <dc:description/>
  <cp:keywords/>
  <dc:language>en-US</dc:language>
  <cp:lastModifiedBy>Дячук</cp:lastModifiedBy>
  <cp:lastPrinted>2019-12-05T12:08:00Z</cp:lastPrinted>
  <dcterms:modified xsi:type="dcterms:W3CDTF">2019-12-05T09:12:00Z</dcterms:modified>
  <cp:revision>8</cp:revision>
  <dc:subject/>
  <dc:title/>
</cp:coreProperties>
</file>