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4 декабря 2019 года № 6-40/44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0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0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Предполагаемый доход от приватизации объектов с учетом реализации преимущественного права выкупа арендаторами муниципального имущества составит </w:t>
      </w:r>
      <w:r>
        <w:rPr>
          <w:b/>
          <w:spacing w:val="-1"/>
          <w:sz w:val="26"/>
          <w:szCs w:val="26"/>
        </w:rPr>
        <w:t>6 350</w:t>
      </w:r>
      <w:r>
        <w:rPr>
          <w:spacing w:val="-1"/>
          <w:sz w:val="26"/>
          <w:szCs w:val="26"/>
        </w:rPr>
        <w:t xml:space="preserve">  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>795</w:t>
      </w:r>
      <w:r>
        <w:rPr>
          <w:sz w:val="26"/>
          <w:szCs w:val="26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еречень объектов, подлежащих приват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6"/>
        <w:gridCol w:w="1134"/>
        <w:gridCol w:w="1559"/>
        <w:gridCol w:w="2127"/>
      </w:tblGrid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лансодержатель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-5, Республика Коми, г.Печора, ул.Мира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е здание – здание АБК, Республика Коми, г.Печора, ул.Железнодорожн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 здание гаража на 4 бокса, Республика Коми, г.Печора, ул.Ленинградская, 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, Республика Коми, г.Печора, ул.Ленинградская, д.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Склад ангар, литер И, кадастровый номер 11:12:3101008:165, Республика Коми,  г.Печора, пгт.Кожва, ул.Гагарина, д.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Склад столярного цеха, лит.В, кадастровый номер 11:12:3101008:166, Республика Коми,  г.Печора, пгт.Кожва, ул.Гагарина, д.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дание, нежилое, кадастровый номер 11:12:3301001:80, Республика Коми,  г.Печора, п.Чикшино, ул.Лесная, д.3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-здание склада, Республика Коми, г.Печора, ул.Больничная, д.3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-11, Республика Коми, ул.Социалистическая, д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е здание, Республика Коми, г.Печора, ул.Больничная, д.4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механической мастерской, Республика Коми, г.Печора, ул.Заводская, д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е движимое имущ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59:00Z</dcterms:created>
  <dc:creator>***</dc:creator>
  <dc:description/>
  <cp:keywords/>
  <dc:language>en-US</dc:language>
  <cp:lastModifiedBy>Дячук</cp:lastModifiedBy>
  <cp:lastPrinted>2019-12-05T14:52:00Z</cp:lastPrinted>
  <dcterms:modified xsi:type="dcterms:W3CDTF">2019-12-05T11:52:00Z</dcterms:modified>
  <cp:revision>10</cp:revision>
  <dc:subject/>
  <dc:title>Приложение</dc:title>
</cp:coreProperties>
</file>