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7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плановых значений Перечня основных и индивидуальных показателей, характеризующих эффективность и результативность 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деятельности главы муниципального района «Печора»  – 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руководителя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7 декабря 2018 года № 550 «О внесении изменений в постановление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решением </w:t>
      </w:r>
      <w:r>
        <w:rPr>
          <w:sz w:val="26"/>
          <w:szCs w:val="26"/>
        </w:rPr>
        <w:t xml:space="preserve">Совета муниципального района «Печора» от 27 марта 2018 года № 6-23/255 «Об утверждении Перечня основных показателей, характеризующих эффективность и результативность деятельности главы муниципального района «Печора»- руководителя администрации» </w:t>
      </w:r>
      <w:r>
        <w:rPr>
          <w:color w:val="000000"/>
          <w:sz w:val="26"/>
          <w:szCs w:val="26"/>
        </w:rPr>
        <w:t xml:space="preserve">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лановые значения перечня основных показателей, характеризующих эффективность и результативность деятельности главы муниципального района «Печора» – руководителя администрации» на 2019 год, согласно приложению 1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овые значения перечня индивидуальных показателей, характеризующих эффективность и результативность деятельности главы муниципального района «Печора» – руководителя администрации» на 2019 год, согласно приложению 2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4 декабря 2019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0/453</w:t>
      </w:r>
      <w:r>
        <w:rPr>
          <w:sz w:val="26"/>
          <w:szCs w:val="26"/>
          <w:lang w:eastAsia="en-US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Customer</dc:creator>
  <dc:description/>
  <cp:keywords/>
  <dc:language>en-US</dc:language>
  <cp:lastModifiedBy>Дячук</cp:lastModifiedBy>
  <cp:lastPrinted>2019-12-05T15:37:00Z</cp:lastPrinted>
  <dcterms:modified xsi:type="dcterms:W3CDTF">2019-12-05T12:38:00Z</dcterms:modified>
  <cp:revision>39</cp:revision>
  <dc:subject/>
  <dc:title/>
</cp:coreProperties>
</file>