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708"/>
        <w:gridCol w:w="2410"/>
        <w:gridCol w:w="142"/>
        <w:gridCol w:w="6804"/>
      </w:tblGrid>
      <w:tr>
        <w:trPr>
          <w:trHeight w:val="71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9  </w:t>
            </w:r>
          </w:p>
          <w:p>
            <w:pPr>
              <w:pStyle w:val="Normal"/>
              <w:spacing w:lineRule="auto" w:line="216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вета муниципального района «Печора»</w:t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 26 февраля 2015 года №5-34/438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9</w:t>
            </w:r>
          </w:p>
          <w:p>
            <w:pPr>
              <w:pStyle w:val="Normal"/>
              <w:spacing w:lineRule="auto" w:line="216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вета муниципального района «Печора»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>
                <w:sz w:val="20"/>
              </w:rPr>
              <w:t xml:space="preserve">от 16 декабря  2014 года №  5-32/425     </w:t>
            </w:r>
          </w:p>
          <w:p>
            <w:pPr>
              <w:pStyle w:val="TextBodyIndent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left="1387" w:hanging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16"/>
              <w:ind w:left="1387" w:hanging="3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2410"/>
        <w:gridCol w:w="6946"/>
      </w:tblGrid>
      <w:tr>
        <w:trPr>
          <w:tblHeader w:val="true"/>
          <w:trHeight w:val="298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58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10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112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0000 11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4 01 0000 110</w:t>
            </w:r>
          </w:p>
        </w:tc>
        <w:tc>
          <w:tcPr>
            <w:tcW w:w="6946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 органом местного самоуправления  муниципального  района  специального разрешения на движение по  автомобильным  дорогам  транспортных  средств, осуществляющих перевозки опасных, тяжеловесных  и  (или)  крупногабаритных грузов,    зачисляемая  в  бюджеты 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30 02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02008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749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 бюджетам  муниципальных   районов  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1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5 0002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2088 05 0004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1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5 0002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2089 05 0004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 xml:space="preserve">Субсидии бюджетам муниципальных районов на обеспечение мероприятий по переселению граждан из аварийного жилищного фонда за счет средств бюджетов 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319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составление  (изменение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3070 05 0000 151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0311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 1995 года N 5-ФЗ "О ветеранах" и от 24 ноября 1995 года N 181-ФЗ "О социальной  защите инвалидов в Российской Федерации"</w:t>
            </w:r>
          </w:p>
          <w:p>
            <w:pPr>
              <w:pStyle w:val="Contents1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0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04056 05 0000 151</w:t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соглашениям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right="-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9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right="-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9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культуры и туризма муниципального района «Печора»</w:t>
            </w:r>
          </w:p>
        </w:tc>
      </w:tr>
      <w:tr>
        <w:trPr>
          <w:trHeight w:val="178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387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956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9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spacing w:lineRule="auto" w:line="240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19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соглашениями</w:t>
            </w:r>
          </w:p>
        </w:tc>
      </w:tr>
      <w:tr>
        <w:trPr>
          <w:trHeight w:val="257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 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57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956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41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4052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2 02 04053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 xml:space="preserve"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лучших работников 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57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7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7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3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044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 и 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3 10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>
                <w:bCs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6025 05 0000 43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8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8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11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80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соглашениями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образования  муниципального района «Печора»</w:t>
            </w:r>
          </w:p>
        </w:tc>
      </w:tr>
      <w:tr>
        <w:trPr>
          <w:trHeight w:val="319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 бюджетам  муниципальных   районов   на   реализацию федеральных целевых программ   </w:t>
            </w:r>
          </w:p>
        </w:tc>
      </w:tr>
      <w:tr>
        <w:trPr>
          <w:trHeight w:val="583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48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2 02215 05 0000 151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  <w:szCs w:val="22"/>
              </w:rPr>
              <w:t>Субсидии  бюджетам  муниципальных   районов   на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19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9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75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19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76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76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76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76" w:hRule="atLeast"/>
          <w:cantSplit w:val="true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1 16 21050 05 0000 140</w:t>
            </w:r>
            <w:r>
              <w:rPr/>
              <w:t xml:space="preserve"> 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16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14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01003 05 0000 151  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5 0000 151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3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 xml:space="preserve">Иные доходы бюджета муниципального района «Печора», администрирование которых может осуществляться главными администраторами доходов бюджета муниципального района «Печора» в пределах их компетенции 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13 02065 05 0000 130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4 02052 05 0000 41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32000 05 0000 14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   остатков субсидий, субвенций и иных межбюджетных  трансфертов, имеющих целевое назначение, прошлых лет из бюджетов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05000 05 0000 151</w:t>
            </w:r>
          </w:p>
        </w:tc>
        <w:tc>
          <w:tcPr>
            <w:tcW w:w="6946" w:type="dxa"/>
            <w:tcBorders/>
          </w:tcPr>
          <w:p>
            <w:pPr>
              <w:pStyle w:val="Contents1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Content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284" w:top="720" w:footer="0" w:bottom="72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7:24:00Z</dcterms:created>
  <dc:creator>Пользователь</dc:creator>
  <dc:description/>
  <cp:keywords/>
  <dc:language>en-US</dc:language>
  <cp:lastModifiedBy>Дячук</cp:lastModifiedBy>
  <cp:lastPrinted>2015-03-04T18:55:00Z</cp:lastPrinted>
  <dcterms:modified xsi:type="dcterms:W3CDTF">2015-03-04T14:56:00Z</dcterms:modified>
  <cp:revision>126</cp:revision>
  <dc:subject/>
  <dc:title>Перечень администраторов доходов, зачисляемых в федеральный бюджет</dc:title>
</cp:coreProperties>
</file>