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26 » ноября 2019 г. № 1499/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7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Финансовое и организационное обеспечение переселения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</w:t>
            </w:r>
            <w:r>
              <w:rPr>
                <w:sz w:val="26"/>
                <w:szCs w:val="26"/>
              </w:rPr>
              <w:t>, путем предоставления жилых помещений в построенных малоэтажных многоквартирных домах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</w:t>
            </w:r>
            <w:r>
              <w:rPr>
                <w:bCs/>
                <w:sz w:val="26"/>
                <w:szCs w:val="26"/>
              </w:rPr>
              <w:t>Финансовое и организационное о</w:t>
            </w:r>
            <w:r>
              <w:rPr>
                <w:sz w:val="26"/>
                <w:szCs w:val="26"/>
              </w:rPr>
              <w:t xml:space="preserve">беспечение реализации мероприятий по сносу аварийного жилищного фонда, признанного </w:t>
            </w:r>
            <w:r>
              <w:rPr>
                <w:bCs/>
                <w:sz w:val="26"/>
                <w:szCs w:val="26"/>
              </w:rPr>
              <w:t>до 1 января 2012 года аварийными и подлежащими сносу или реконструкции в связи с физическим износом в процессе эксплуатации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 в связи с физическим износом в процессе эксплуатаци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 Снос освободившегося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5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 на  2014-2017  годы  составляет  516 595 864,09 рублей, в том числе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 xml:space="preserve">с финансовой поддержкой Фонда содействия реформированию ЖКХ </w:t>
            </w:r>
            <w:r>
              <w:rPr>
                <w:sz w:val="26"/>
                <w:szCs w:val="26"/>
              </w:rPr>
              <w:t>478 976 980,09 рублей, из них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 761 219,1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спубликанского бюджета РК –122 902 018,94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О МР «Печора» – 167 313 741,98 рублей;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37 618 884,0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8 246,94 кв. м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7 061,34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399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ить мероприятия по сносу 31 718,90 кв. м. общей площади    аварийного жилищного фонда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7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4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4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399 человек из аварийных жилых домов, общая площадь которых составляет  31 718,90  кв. метра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7 годы необходимо 516 595 864,09 рублей, в том числе с финансовой поддержкой Фонда содействия реформированию ЖКХ – 188 761 219,17 рубл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Целям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1. Финансовое и организационное обеспечение переселения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путе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2. Финансовое и организационное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еспечение реализации мероприятий по сносу жилищного фонда, признанного до 01 января 2012 года аварийным и подлежащим сносу </w:t>
      </w:r>
      <w:r>
        <w:rPr>
          <w:bCs/>
          <w:sz w:val="26"/>
          <w:szCs w:val="26"/>
          <w:lang w:eastAsia="ru-RU"/>
        </w:rPr>
        <w:t>или реконструкции в связи с физическим износом в процессе эксплуатаци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Задачами Программы являются: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bCs/>
          <w:sz w:val="26"/>
          <w:szCs w:val="26"/>
          <w:lang w:eastAsia="ru-RU"/>
        </w:rPr>
        <w:t>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 в связи с физическим износом в процессе эксплуатации.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bCs/>
          <w:sz w:val="26"/>
          <w:szCs w:val="26"/>
          <w:lang w:eastAsia="ru-RU"/>
        </w:rPr>
        <w:t>Снос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к Программе. </w:t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708"/>
        <w:jc w:val="both"/>
        <w:rPr/>
      </w:pPr>
      <w:r>
        <w:rPr>
          <w:sz w:val="26"/>
          <w:szCs w:val="26"/>
        </w:rPr>
        <w:t>Общий объем финансирования Программы составляет 516 595 864,09 рублей,  в том числе:</w:t>
      </w:r>
    </w:p>
    <w:p>
      <w:pPr>
        <w:pStyle w:val="ConsPlusCell"/>
        <w:ind w:firstLine="708"/>
        <w:jc w:val="both"/>
        <w:rPr/>
      </w:pPr>
      <w:r>
        <w:rPr>
          <w:sz w:val="26"/>
          <w:szCs w:val="26"/>
        </w:rPr>
        <w:t>- с финансовой поддержкой Фонда содействия реформированию ЖКХ 478 976 980,09 рублей, из них: средства Фонда содействия реформированию ЖКХ – 188 761 219,17 рублей, средства республиканского бюджета Республики Коми  – 122 902 018,94 рублей, средства бюджета МО МР «Печора» –167 313 741,98 рублей;</w:t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без финансовой поддержки Фонда содействия реформированию ЖКХ– 37 618 884,00 руб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335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выполнение мероприятий по сносу 31 718,90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расселение жилых помещений общей площадью 8 246,94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Сумарокова АВ</cp:lastModifiedBy>
  <cp:lastPrinted>2019-12-20T11:35:00Z</cp:lastPrinted>
  <dcterms:modified xsi:type="dcterms:W3CDTF">2019-12-20T08:43:00Z</dcterms:modified>
  <cp:revision>317</cp:revision>
  <dc:subject/>
  <dc:title/>
</cp:coreProperties>
</file>