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9"/>
        <w:gridCol w:w="3969"/>
      </w:tblGrid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5» апреля  2013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№ 05-56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ам муниципаль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на 25 апреля  2013 года проведение публичных слушаний по проектам правовых актов муниципального района «Печор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 муниципального района «Печора» «Об утверждении отчета об исполнении бюджета муниципального образования муниципального района «Печора» за 2012 год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становления администрации муниципального района «Печора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 изменении   вида   разрешенного   использования и наименования  здания, вида разрешенного использования земельного участка,  расположенных по адресу: Республика Коми, г. Печора, д. Даниловка, ул. Центральная, д. 46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Опубликовать настоящее распоряжение и объявление о проведении публичных слушаний в газете «Печорское время»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, проекты муниципальных правовых актов и объявление о проведении публичных слушаний в Информационном вестнике Совета и администрации муниципального района «Печора» от 16 апреля 2013 г. № 5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аспоряжение, проекты муниципальных правовых актов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rPr/>
      </w:pPr>
      <w:r>
        <w:rPr>
          <w:sz w:val="28"/>
          <w:szCs w:val="28"/>
        </w:rPr>
        <w:t>председатель Совета района                                                             К. В. Гаркай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7:00Z</dcterms:created>
  <dc:creator>Customer</dc:creator>
  <dc:description/>
  <cp:keywords/>
  <dc:language>en-US</dc:language>
  <cp:lastModifiedBy>Усова</cp:lastModifiedBy>
  <cp:lastPrinted>2013-04-15T16:06:00Z</cp:lastPrinted>
  <dcterms:modified xsi:type="dcterms:W3CDTF">2013-04-15T12:06:00Z</dcterms:modified>
  <cp:revision>30</cp:revision>
  <dc:subject/>
  <dc:title>  попопопо</dc:title>
</cp:coreProperties>
</file>