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u w:val="single"/>
          <w:lang w:eastAsia="ru-RU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тратегии социально-экономического развит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Печора» на период до 2035 года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60" w:before="0" w:after="1"/>
        <w:ind w:left="5" w:firstLine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35 Федерального закона от 6 октября 2003 года          № 131-ФЗ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sz w:val="26"/>
        </w:rPr>
        <w:t xml:space="preserve">статьей 6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закона </w:t>
      </w:r>
      <w:r>
        <w:rPr>
          <w:rFonts w:cs="Times New Roman" w:ascii="Times New Roman" w:hAnsi="Times New Roman"/>
          <w:sz w:val="26"/>
        </w:rPr>
        <w:t xml:space="preserve">от 28 июня 2014 года № 172-ФЗ «О стратегическом планировании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2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муниципального района «Печора» на период до 2035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знать утратившими силу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</w:t>
        </w:r>
      </w:hyperlink>
      <w:r>
        <w:rPr>
          <w:rFonts w:cs="Times New Roman" w:ascii="Times New Roman" w:hAnsi="Times New Roman"/>
          <w:sz w:val="26"/>
          <w:szCs w:val="26"/>
        </w:rPr>
        <w:t>я Совета муниципального района «Печора»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т 11 февраля 2014 года № 5-23/328 «О Стратегии социально-экономического развития муниципального района «Печора» на период до 2020 года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от 18 декабря 2018 года № 6-31/325 «О внесении изменений в решение Совета муниципального района «Печора» от 11 февраля 2014 года № 5-23/328 «О Стратегии социально-экономического развития муниципального района «Печора» на период до 2020 года»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Н. Н. Паншин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81EFAE667559D3AC8878B6251D7B399837B9964FFD011981DC4DEFE7CCEA707BC47916CC778100DFCAC918FD4B244D02EE44769BD6FE9E4CD6D3C91l6F5M" TargetMode="External"/><Relationship Id="rId4" Type="http://schemas.openxmlformats.org/officeDocument/2006/relationships/hyperlink" Target="consultantplus://offline/ref=981EFAE667559D3AC8878B6251D7B399837B9964F8D1109E18C783F47497AB05BB48CE69C069100EF8B29080C8BB1080l6F3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46:00Z</dcterms:created>
  <dc:creator>Кузнецова</dc:creator>
  <dc:description/>
  <cp:keywords/>
  <dc:language>en-US</dc:language>
  <cp:lastModifiedBy>Широкая ОА</cp:lastModifiedBy>
  <cp:lastPrinted>2018-04-13T09:13:00Z</cp:lastPrinted>
  <dcterms:modified xsi:type="dcterms:W3CDTF">2019-10-11T09:23:00Z</dcterms:modified>
  <cp:revision>18</cp:revision>
  <dc:subject/>
  <dc:title/>
</cp:coreProperties>
</file>