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Приложение 2                                                                                                                                к распоряжению администрации МР «Печора»                                                                           от 23 декабря 2019 года № 1613-р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5634"/>
      </w:tblGrid>
      <w:tr>
        <w:trPr/>
        <w:tc>
          <w:tcPr>
            <w:tcW w:w="3936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5634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Приложение 3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к распоряжению администрации МР «Печора»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от «06» февраля  2017 года № 123-р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4"/>
        <w:rPr>
          <w:rFonts w:ascii="Times New Roman" w:hAnsi="Times New Roman" w:eastAsia="Times New Roman" w:cs="Times New Roman"/>
          <w:sz w:val="26"/>
          <w:szCs w:val="26"/>
          <w:lang w:val="en-US"/>
        </w:rPr>
      </w:pPr>
      <w:r>
        <w:rPr>
          <w:rFonts w:eastAsia="Times New Roman" w:cs="Times New Roman" w:ascii="Times New Roman" w:hAnsi="Times New Roman"/>
          <w:sz w:val="26"/>
          <w:szCs w:val="26"/>
          <w:lang w:val="en-US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4"/>
        <w:rPr>
          <w:rFonts w:ascii="Times New Roman" w:hAnsi="Times New Roman" w:eastAsia="Times New Roman" w:cs="Times New Roman"/>
          <w:sz w:val="26"/>
          <w:szCs w:val="26"/>
          <w:lang w:val="en-US"/>
        </w:rPr>
      </w:pPr>
      <w:r>
        <w:rPr>
          <w:rFonts w:eastAsia="Times New Roman" w:cs="Times New Roman" w:ascii="Times New Roman" w:hAnsi="Times New Roman"/>
          <w:sz w:val="26"/>
          <w:szCs w:val="26"/>
          <w:lang w:val="en-US"/>
        </w:rPr>
      </w:r>
    </w:p>
    <w:p>
      <w:pPr>
        <w:pStyle w:val="Normal"/>
        <w:overflowPunct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6"/>
          <w:szCs w:val="20"/>
          <w:lang w:val="en-US"/>
        </w:rPr>
      </w:pPr>
      <w:r>
        <w:rPr>
          <w:rFonts w:eastAsia="Times New Roman" w:cs="Times New Roman" w:ascii="Times New Roman" w:hAnsi="Times New Roman"/>
          <w:sz w:val="26"/>
          <w:szCs w:val="20"/>
          <w:lang w:val="en-US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4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>П Л А Н    Р А Б О Т Ы</w:t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рабочей группы по вопросам построения (развития), внедрения и эксплуатации аппаратно-программного комплекса «Безопасный город» на территории муниципального района «Печора» на 2020 год</w:t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812"/>
        <w:gridCol w:w="1985"/>
        <w:gridCol w:w="2233"/>
      </w:tblGrid>
      <w:tr>
        <w:trPr>
          <w:tblHeader w:val="true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4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мероприят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 выполнения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ультаты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заседания рабочей групп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22.02.2020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рабочей группы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мотрение материалов, предоставленных организациями и предприятиями, расположенных на территории МР «Печора» (потенциально опасные объекты, объекты жизнеобеспечения населения) по вопросам интеграции объектовых систем мониторинга с ЕДДС МКУ «Управление по делам ГО и ЧС МР «Печора»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28.04.2020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бщение и анализ результатов по предоставленным материалам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консультаций с ПАО «Ростелеком», ГАУ РК «ЦИТ» по вопросам подготовки технического задания на разработку проектно-сметной документации (ПСД) «Безопасный город», вопросам интегрирования существующих систем мониторинга, оповещения и безопасности на территории МР «Печора»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31.05.2020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1"/>
                <w:rFonts w:eastAsia="Calibri"/>
                <w:sz w:val="24"/>
                <w:szCs w:val="24"/>
              </w:rPr>
              <w:t>Подготовка проекта технического задания на разработку ПСД АПК «Безопасный город»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предложений по включению в муниципальную программу МО МР «Печора» «Безопасность   жизнедеятельности населения» в части включения мероприятий по построению (развитию), внедрению и эксплуатации АПК «Безопасный город» на 2021-2022 годы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01.09.2020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1"/>
                <w:rFonts w:eastAsia="Calibri"/>
                <w:sz w:val="24"/>
                <w:szCs w:val="24"/>
              </w:rPr>
              <w:t>Перечень мероприятий с определением источников их финансирования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мотрение и согласование межведомственных регламентов взаимодействия при внедрении, развитии и эксплуатации АПК «Безопасный город» на территории муниципального района «Печора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20.09.2020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гласованные межведомственные регламенты взаимодействия при внедрении, развитии и эксплуатации АПК «Безопасный город»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мотрение результатов проведенной работы по подготовке ЕДДС МР «Печора», ДДС, других структур, необходимых для функционирования АПК «Безопасный город» на территории муниципального района «Печора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30.10.2020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 результатов проведенной работы и определение перечня основных мероприятий на 2016 год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78" w:before="0" w:after="200"/>
              <w:jc w:val="both"/>
              <w:rPr>
                <w:sz w:val="24"/>
                <w:szCs w:val="24"/>
              </w:rPr>
            </w:pPr>
            <w:r>
              <w:rPr>
                <w:rStyle w:val="21"/>
                <w:rFonts w:eastAsia="Calibri"/>
                <w:sz w:val="24"/>
                <w:szCs w:val="24"/>
              </w:rPr>
              <w:t>Проведение заседания рабочей группы с рассмотрением результатов работы рабочей группы в 2020 году, рассмотрение проекта плана работы рабочей группы на 20218 г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20.12.2020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78" w:before="0" w:after="200"/>
              <w:jc w:val="center"/>
              <w:rPr>
                <w:sz w:val="24"/>
                <w:szCs w:val="24"/>
              </w:rPr>
            </w:pPr>
            <w:r>
              <w:rPr>
                <w:rStyle w:val="21"/>
                <w:rFonts w:eastAsia="Calibri"/>
                <w:sz w:val="24"/>
                <w:szCs w:val="24"/>
              </w:rPr>
              <w:t>Утверждение плана работы рабочей группы по построению и развитию АПК «Безопасный город» на 2021 год</w:t>
            </w:r>
          </w:p>
        </w:tc>
      </w:tr>
    </w:tbl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_________________________________________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70" w:hanging="113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 w:val="false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Основной текст (2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2"/>
      <w:szCs w:val="22"/>
      <w:u w:val="none"/>
    </w:rPr>
  </w:style>
  <w:style w:type="character" w:styleId="21">
    <w:name w:val="Основной текст (2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2T08:34:00Z</dcterms:created>
  <dc:creator>Осипчик</dc:creator>
  <dc:description/>
  <cp:keywords/>
  <dc:language>en-US</dc:language>
  <cp:lastModifiedBy>Ткачук АА</cp:lastModifiedBy>
  <cp:lastPrinted>2019-12-25T10:08:00Z</cp:lastPrinted>
  <dcterms:modified xsi:type="dcterms:W3CDTF">2019-12-25T12:23:00Z</dcterms:modified>
  <cp:revision>149</cp:revision>
  <dc:subject/>
  <dc:title/>
</cp:coreProperties>
</file>