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4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73851424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677" w:leader="none"/>
          <w:tab w:val="left" w:pos="7830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18 декабря 2018 года № 6-31/326 «О бюджете муниципального образования муниципального района «Печора» на 2019 год и плановый период 2020 и 2021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1 908 245,8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2 127 622,8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19 377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7"/>
          <w:szCs w:val="27"/>
        </w:rPr>
        <w:t>В пункте 4 цифру «16 592,5»  заменить цифрами « 17 128,4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8"/>
          <w:szCs w:val="28"/>
        </w:rPr>
        <w:t xml:space="preserve"> пункте 5 цифру «</w:t>
      </w:r>
      <w:r>
        <w:rPr>
          <w:sz w:val="28"/>
          <w:szCs w:val="28"/>
          <w:lang w:val="ru-RU"/>
        </w:rPr>
        <w:t>1 191 438,7</w:t>
      </w:r>
      <w:r>
        <w:rPr>
          <w:sz w:val="28"/>
          <w:szCs w:val="28"/>
        </w:rPr>
        <w:t>» заменить  цифрой «1 </w:t>
      </w:r>
      <w:r>
        <w:rPr>
          <w:sz w:val="28"/>
          <w:szCs w:val="28"/>
          <w:lang w:val="ru-RU"/>
        </w:rPr>
        <w:t>2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»; 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786" w:hanging="21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ункт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val="ru-RU"/>
        </w:rPr>
        <w:t>34 339,7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val="ru-RU"/>
        </w:rPr>
        <w:t>35 191,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18 изложить в следующей редакции: </w:t>
      </w:r>
    </w:p>
    <w:p>
      <w:pPr>
        <w:pStyle w:val="32"/>
        <w:tabs>
          <w:tab w:val="clear" w:pos="720"/>
          <w:tab w:val="left" w:pos="0" w:leader="none"/>
          <w:tab w:val="left" w:pos="426" w:leader="none"/>
          <w:tab w:val="left" w:pos="567" w:leader="none"/>
        </w:tabs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«18. Установить предельный объём муниципального долга муниципального образования муниципального района «Печора» на 2019 год в сумме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0,0 тыс. рублей. </w:t>
      </w:r>
    </w:p>
    <w:p>
      <w:pPr>
        <w:pStyle w:val="32"/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Установить предельный объём муниципального долга муниципального образования муниципального района «Печора» на 2020 год в сумме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0,0 тыс. рублей и на 2021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4 930,0 тыс. рублей</w:t>
      </w:r>
      <w:r>
        <w:rPr>
          <w:sz w:val="28"/>
          <w:szCs w:val="28"/>
          <w:lang w:val="ru-RU"/>
        </w:rPr>
        <w:t>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786" w:hanging="2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9. Установить верхний предел муниципального долга муниципального образования муниципального района «Печора» по состоянию на 1 января 2020 года в сумме 44 000,0 тыс. рублей, в том числе верхний предел долга по муниципальным гарантиям муниципального образования муниципального района «Печора» в сумме 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21 года  в сумме 34 93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, и на 1 января 2022 года в сумме  0,0 тыс. рублей, в том числе верхний предел долга по муниципальным гарантиям муниципального образования муниципального района «Печора» в сумме 0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изложить в редакции согласно приложению 8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Н.Н. Паншин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0 декабря 2019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41/454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9-12-25T08:31:00Z</cp:lastPrinted>
  <dcterms:modified xsi:type="dcterms:W3CDTF">2019-12-25T05:32:00Z</dcterms:modified>
  <cp:revision>427</cp:revision>
  <dc:subject/>
  <dc:title>РЕШЕНИЕ</dc:title>
</cp:coreProperties>
</file>